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5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center"/>
        <w:rPr/>
      </w:pPr>
      <w:r>
        <w:rPr>
          <w:b/>
          <w:color w:val="0070C0"/>
          <w:sz w:val="28"/>
          <w:szCs w:val="28"/>
        </w:rPr>
        <w:t xml:space="preserve">Обзор внутренних документов ПАО «Кубаньэнерго» </w:t>
      </w:r>
    </w:p>
    <w:p>
      <w:pPr>
        <w:pStyle w:val="2TimesNewRoman121"/>
        <w:spacing w:before="0" w:after="0"/>
        <w:ind w:firstLine="539"/>
        <w:rPr/>
      </w:pPr>
      <w:r>
        <w:rPr>
          <w:i w:val="false"/>
          <w:sz w:val="22"/>
          <w:szCs w:val="22"/>
        </w:rPr>
        <w:t>Настоящим обзором охвачены основные внутренние документы ПАО «Кубаньэнерго», регулирующие деятельность его органов управления и контроля, а также проведение ключевых процедур корпоративного управления.</w:t>
      </w:r>
    </w:p>
    <w:p>
      <w:pPr>
        <w:pStyle w:val="2TimesNewRoman121"/>
        <w:spacing w:before="0" w:after="0"/>
        <w:ind w:firstLine="539"/>
        <w:rPr/>
      </w:pPr>
      <w:r>
        <w:rPr>
          <w:i w:val="false"/>
          <w:sz w:val="22"/>
          <w:szCs w:val="22"/>
        </w:rPr>
        <w:t xml:space="preserve">Все представленные в обзоре документы разработаны в соответствии с законодательством РФ и Уставом ПАО «Кубаньэнерго», опубликованы на сайте </w:t>
      </w:r>
      <w:hyperlink r:id="rId2">
        <w:r>
          <w:rPr>
            <w:rStyle w:val="InternetLink"/>
            <w:i w:val="false"/>
            <w:sz w:val="22"/>
            <w:szCs w:val="22"/>
            <w:lang w:val="en-US"/>
          </w:rPr>
          <w:t>www</w:t>
        </w:r>
        <w:r>
          <w:rPr>
            <w:rStyle w:val="InternetLink"/>
            <w:i w:val="false"/>
            <w:sz w:val="22"/>
            <w:szCs w:val="22"/>
          </w:rPr>
          <w:t>.</w:t>
        </w:r>
        <w:r>
          <w:rPr>
            <w:rStyle w:val="InternetLink"/>
            <w:i w:val="false"/>
            <w:sz w:val="22"/>
            <w:szCs w:val="22"/>
            <w:lang w:val="en-US"/>
          </w:rPr>
          <w:t>kubanenergo</w:t>
        </w:r>
        <w:r>
          <w:rPr>
            <w:rStyle w:val="InternetLink"/>
            <w:i w:val="false"/>
            <w:sz w:val="22"/>
            <w:szCs w:val="22"/>
          </w:rPr>
          <w:t>.</w:t>
        </w:r>
        <w:r>
          <w:rPr>
            <w:rStyle w:val="InternetLink"/>
            <w:i w:val="false"/>
            <w:sz w:val="22"/>
            <w:szCs w:val="22"/>
            <w:lang w:val="en-US"/>
          </w:rPr>
          <w:t>ru</w:t>
        </w:r>
      </w:hyperlink>
      <w:r>
        <w:rPr>
          <w:i w:val="false"/>
          <w:sz w:val="22"/>
          <w:szCs w:val="22"/>
        </w:rPr>
        <w:t xml:space="preserve"> в разделе </w:t>
      </w:r>
      <w:hyperlink r:id="rId3">
        <w:r>
          <w:rPr>
            <w:rStyle w:val="InternetLink"/>
            <w:i w:val="false"/>
            <w:sz w:val="22"/>
            <w:szCs w:val="22"/>
          </w:rPr>
          <w:t>«О Компании / Учредительные и внутренние документы»</w:t>
        </w:r>
      </w:hyperlink>
      <w:r>
        <w:rPr/>
        <w:t>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28" w:type="dxa"/>
          <w:bottom w:w="0" w:type="dxa"/>
          <w:right w:w="128" w:type="dxa"/>
        </w:tblCellMar>
      </w:tblPr>
      <w:tblGrid>
        <w:gridCol w:w="567"/>
        <w:gridCol w:w="3261"/>
        <w:gridCol w:w="8079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FFFFFF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autoSpaceDE w:val="false"/>
              <w:ind w:right="-117" w:hanging="0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Наименование документ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Опис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widowControl w:val="false"/>
              <w:autoSpaceDE w:val="false"/>
              <w:ind w:right="-151" w:hanging="0"/>
              <w:jc w:val="center"/>
              <w:rPr/>
            </w:pPr>
            <w:r>
              <w:rPr>
                <w:b/>
                <w:bCs/>
                <w:color w:val="FFFFFF"/>
                <w:sz w:val="20"/>
                <w:szCs w:val="20"/>
              </w:rPr>
              <w:t>Сведения об утверждении внутреннего документа органами управления  Обще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Положение об Общем собрании акционеров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регламентирует порядок созыва, подготовки, проведения собраний акционеров, а также взаимодействие рабочих органов собра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11.06.2015 № 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</w:rPr>
              <w:t xml:space="preserve">Положение о Совете директоров 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окумент регламентирует порядок созыва и проведения заседаний Совета директоров  Общества, а также права,  обязанности и ответственность членов Совета директоров  и Корпоративного секретаря  Общест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11.06.2015 № 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Правлении Общества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 xml:space="preserve">Документ регламентирует порядок  формирования Правления, созыва и проведения его заседания, принятия им решений, а также права,  обязанности и ответственность его членов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11.06.2015 № 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Ревизионной комиссии Общества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Документ определяет задачи, порядок деятельности  Ревизионной комиссии, регулирует вопросы ее взаимодействия  с органами управления Общества,  а также регламентирует права и   обязанности ее членов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11.06.2015 № 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выплате членам Совета директоров Общества вознаграждений и компенсаций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устанавливает размеры и порядок выплаты вознаграждений и компенсаций членам Совета директоров (за исключением членов Совета директоров, являющихся одновременно генеральным директором и/или членами Правления)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11.06.2015 № 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выплате членам Ревизионной комиссии Общества вознаграждений и компенсаций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устанавливает размеры и порядок выплаты вознаграждений и компенсаций членам Ревизионной комисс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годового Общего собрания акционеров, протокол от 11.06.2015 № 36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аудиту Совета директоров  Общества</w:t>
            </w:r>
          </w:p>
        </w:tc>
        <w:tc>
          <w:tcPr>
            <w:tcW w:w="8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Документы определяют цели, задачи, компетенцию комитетов Совета директоров, порядок их формирования, созыва и проведения их заседаний,  права и обязанности комитетов и их член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17.04.2015 №207/20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надежности Совета директоров Общества</w:t>
            </w:r>
          </w:p>
        </w:tc>
        <w:tc>
          <w:tcPr>
            <w:tcW w:w="8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04.09.2015 № 219/20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стратегии, развитию, инвестициям и реформированию Совета директоров Общества</w:t>
            </w:r>
          </w:p>
        </w:tc>
        <w:tc>
          <w:tcPr>
            <w:tcW w:w="8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Утверждено решением Совета директоров, протокол от 05.02.2010 №84/20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кадрам и вознаграждениям Совета директоров Общества</w:t>
            </w:r>
          </w:p>
        </w:tc>
        <w:tc>
          <w:tcPr>
            <w:tcW w:w="8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01.08.2014 № 194/20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1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митете по технологическому присоединению Совета директоров Общества</w:t>
            </w:r>
          </w:p>
        </w:tc>
        <w:tc>
          <w:tcPr>
            <w:tcW w:w="8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Совета директоров, протокол от 14.10.2011 №119/20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2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екс корпоративного управления Общества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/>
            </w:pPr>
            <w:r>
              <w:rPr>
                <w:sz w:val="20"/>
                <w:szCs w:val="20"/>
              </w:rPr>
              <w:t>Документ регламентирует принятые Обществом обязательства в сфере обеспечения прозрачности управления Обществом и соблюдения стандартов надлежащего корпоративного управл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/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07.03.2013 № 154/20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3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б информационной политике Общества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определяет правила и подходы к раскрытию информации, перечень информации и документов, подлежащих раскрытию акционерам, кредиторам, потенциальным инвесторам и иным лицам, а также  устанавливает порядок и сроки раскрытия и представления указанной информации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 16.08.2013  № 170/20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4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б инсайдерской информации Общества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раскрывает понятия  «инсайдер», «инсайдерская информация» Общества, определяет порядок защиты и недопущения неправомерного использования и распространения инсайдерской информации, устанавливает контроль соблюдения требований законодательства, ответственность за неправомерное  использование и/или распространение инсайдерской информаци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 02.08.2013  № 168/201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5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дивидендной политике Общества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пределяет систему отношений и принципов по определению размера дивидендов, порядка и сроков их выплаты, а также ответственности Общества за неисполнение обязанности по выплате дивидендов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в новой редакции решением Совета директоров, протокол от  03.09.2010  № 95/201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6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1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ожение о Корпоративном секретаре Совета директоров Общества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пределяет статус, компетенцию, права и обязанности Корпоративного секретаря Совета директоров Общества, а также порядок его избрания, устанавливает порядок  вознаграждени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right="-58" w:hanging="0"/>
              <w:rPr/>
            </w:pPr>
            <w:r>
              <w:rPr>
                <w:sz w:val="20"/>
                <w:szCs w:val="20"/>
              </w:rPr>
              <w:t>Утверждено решением Совета директоров, протокол от  02.07.2007  № 38/2007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7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рядок взаимодействия Общества хозяйственными обществами, акциями (долями) которых владеет Компания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100" w:leader="none"/>
                <w:tab w:val="left" w:pos="1309" w:leader="none"/>
              </w:tabs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:</w:t>
            </w:r>
          </w:p>
          <w:p>
            <w:pPr>
              <w:pStyle w:val="Normal"/>
              <w:keepLines/>
              <w:tabs>
                <w:tab w:val="clear" w:pos="708"/>
                <w:tab w:val="left" w:pos="1100" w:leader="none"/>
                <w:tab w:val="left" w:pos="1309" w:leader="none"/>
              </w:tabs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гулирует вопросы реализации Компанией прав акционера, участника в отношении своих дочерних и зависимых обществ, удостоверенных акциями, долями, для обеспечения эффективной деятельности представителей Общества на общих собраниях акционеров / участников, в советах директоров и ревизионных комиссиях своих дочерних и зависимых обществ,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00" w:leader="none"/>
                <w:tab w:val="left" w:pos="1260" w:leader="none"/>
              </w:tabs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танавливает общие условия корпоративного взаимодействия Общества и его дочерних и зависимых обществ по различным направлениям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 решением Совета директоров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14" w:right="-5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 от 27.03.2009 №69/2009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8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ка внутреннего контроля Общества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100" w:leader="none"/>
                <w:tab w:val="left" w:pos="1309" w:leader="none"/>
              </w:tabs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пределяет процедуры, цели и принципы организации системы внутреннего контроля, роли, ответственность и взаимодействие ее участков, виды и уровни осуществления внутреннего контроля за финансово-хозяйственной деятельностью Обществ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решением Совета директоров, протокол от 12.09.2014 № 196/20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19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ка внутреннего аудита Обществ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100" w:leader="none"/>
                <w:tab w:val="left" w:pos="1309" w:leader="none"/>
              </w:tabs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пределяет цели, принципы, функции  внутреннего аудита, полномочия внутренних аудиторов и обязанного руководителей и работников Общества, требования к внутренним аудиторам и контроль за их деятельностью, предоставление отчетн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решением Совета директоров, протокол от 12.09.2014 № 196/2014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70C0" w:val="clear"/>
            <w:vAlign w:val="center"/>
          </w:tcPr>
          <w:p>
            <w:pPr>
              <w:pStyle w:val="Normal"/>
              <w:ind w:left="14" w:hanging="0"/>
              <w:jc w:val="center"/>
              <w:rPr>
                <w:b/>
                <w:b/>
                <w:color w:val="FFFFFF"/>
                <w:sz w:val="20"/>
                <w:szCs w:val="20"/>
              </w:rPr>
            </w:pPr>
            <w:r>
              <w:rPr>
                <w:b/>
                <w:color w:val="FFFFFF"/>
                <w:sz w:val="20"/>
                <w:szCs w:val="20"/>
              </w:rPr>
              <w:t>20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итика управления рисками Общества</w:t>
            </w:r>
          </w:p>
        </w:tc>
        <w:tc>
          <w:tcPr>
            <w:tcW w:w="8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tabs>
                <w:tab w:val="clear" w:pos="708"/>
                <w:tab w:val="left" w:pos="1100" w:leader="none"/>
                <w:tab w:val="left" w:pos="1309" w:leader="none"/>
              </w:tabs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пределяет цели управления рисками, принципы функционирования системы управления рисками, общие подходы к выявлению, оценке и управлению рисками, функции и ответственность участников, порядок оценки эффективности системы управления рисками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а решением Совета директоров, протокол от 12.09.2014 № 196/2014</w:t>
            </w:r>
          </w:p>
        </w:tc>
      </w:tr>
    </w:tbl>
    <w:p>
      <w:pPr>
        <w:pStyle w:val="2TimesNewRoman121"/>
        <w:spacing w:before="0" w:after="240"/>
        <w:ind w:firstLine="539"/>
        <w:rPr>
          <w:i w:val="false"/>
          <w:i w:val="false"/>
        </w:rPr>
      </w:pPr>
      <w:r>
        <w:rPr>
          <w:i w:val="false"/>
        </w:rPr>
      </w:r>
    </w:p>
    <w:p>
      <w:pPr>
        <w:pStyle w:val="2TimesNewRoman121"/>
        <w:spacing w:before="0" w:after="240"/>
        <w:ind w:firstLine="539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pacing w:lineRule="atLeast" w:line="240" w:before="0" w:after="195"/>
        <w:rPr>
          <w:i/>
          <w:i/>
        </w:rPr>
      </w:pPr>
      <w:r>
        <w:rPr>
          <w:i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260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2TimesNewRoman12">
    <w:name w:val="Стиль Заголовок 2 + Times New Roman 12 пт Знак"/>
    <w:qFormat/>
    <w:rPr>
      <w:rFonts w:cs="Arial"/>
      <w:i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2TimesNewRoman121">
    <w:name w:val="Стиль Заголовок 2 + Times New Roman 12 пт"/>
    <w:basedOn w:val="Heading2"/>
    <w:qFormat/>
    <w:pPr>
      <w:keepLines/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i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banenergo.ru/" TargetMode="External"/><Relationship Id="rId3" Type="http://schemas.openxmlformats.org/officeDocument/2006/relationships/hyperlink" Target="http://kubanenergo.ru/o-kompanii/uchreditelnye-i-vnutrennie-dokumenty/vnutrennie-polozheniy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44:00Z</dcterms:created>
  <dc:creator>User</dc:creator>
  <dc:description/>
  <cp:keywords/>
  <dc:language>en-US</dc:language>
  <cp:lastModifiedBy>Круглова С.И.</cp:lastModifiedBy>
  <cp:lastPrinted>2014-02-17T10:09:00Z</cp:lastPrinted>
  <dcterms:modified xsi:type="dcterms:W3CDTF">2016-04-18T12:10:00Z</dcterms:modified>
  <cp:revision>4</cp:revision>
  <dc:subject/>
  <dc:title>Обзор внутренних документов и положений ОАО «Кубаньэнерго»</dc:title>
</cp:coreProperties>
</file>