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Т Ч Е Т </w:t>
      </w:r>
    </w:p>
    <w:p>
      <w:pPr>
        <w:pStyle w:val="Normal"/>
        <w:jc w:val="center"/>
        <w:rPr/>
      </w:pPr>
      <w:r>
        <w:rPr>
          <w:b/>
        </w:rPr>
        <w:t xml:space="preserve">о соблюдении ОАО «Кубаньэнерго» принципов и рекоменд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а корпоративного управления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984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Принцип (принципы) корпоративного управления или ключевой критерий (рекоменд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раткое описание того, в какой части принцип или ключевой критерий не соблюдаю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бъяснение ключевых причин, факторов и обстоятельств, в силу которых принцип или ключевой критерий не соблюдаются или соблюдаются не в полном объеме, описание используемых альтернативных механизмов и инструментов корпоративного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. Права акционеров и равенство условий для акционеров при осуществлении ими сво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1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должно обеспечивать равное и справедливое отношение ко всем акционерам при реализации ими права на участие в управлении обществом. Система и практика корпоративного управления должны обеспечивать равенство условий для всех акционеров – владельцев акций одной категории (типа), включая миноритарных (мелких) акционеров и иностранных акционеров, и равное отношение к ним со стороны общества</w:t>
            </w:r>
          </w:p>
        </w:tc>
      </w:tr>
      <w:tr>
        <w:trPr>
          <w:trHeight w:val="2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</w:rPr>
              <w:t>1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ществе утвержден внутренний документ, определяющий основные процедуры подготовки, созыва и проведения общего собрания акционеров, соответствующий рекомендациям Кодекса корпоративного управления, включая обязанность общества:</w:t>
            </w:r>
          </w:p>
          <w:p>
            <w:pPr>
              <w:pStyle w:val="Normal"/>
              <w:ind w:firstLine="2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ать акционерам о проведении общего собрания акционеров и предоставлять доступ к материалам, в том числе размещать сообщение и материалы на сайте общества в сети «Интернет», не менее чем за 30 дней до даты его проведения (если законодательством Российской Федерации не предусмотрен больший срок); 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крывать информацию о дате составления списка лиц, имеющих право на участие в общем собрании акционеров, не менее чем за 7 дней до её наступления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ть к общему собранию акционеров дополнительную информацию и материалы по вопросам повестки дня в соответствии с рекомендациями Кодекса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ется части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тверждено Положение о порядке подготовки и проведения Общего собрания акционеров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ым документом не закреплено требование о  </w:t>
            </w:r>
            <w:r>
              <w:rPr>
                <w:color w:val="000000"/>
                <w:sz w:val="20"/>
                <w:szCs w:val="20"/>
              </w:rPr>
              <w:t>раскрытии информации о дате составления списка лиц, имеющих право на участие в общем собрании акционеров, не менее чем за 7 дней до её наступления, однако фактически соблюд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редоставлении  общему собранию акционеров дополнительной информации и материалов по вопросам повестки дня Общество стремится придерживаться отдельных рекомендаций Кодекса корпоративного управления Банка Росс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1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м приняты на себя обязанности по предоставлению акционерам в ходе подготовки и проведения общего собрания акционеров возможности задавать вопросы о деятельности общества членам органов управления и контроля, членам комитета по аудиту, главному бухгалтеру, аудиторам общества, а также кандидатам в органы управления и контроля. Указанные обязанности закреплены в уставе или во внутренних документах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ставе и внутренних документах Общества отсутствует данное положение, поскольку законодательство РФ не устанавливает требования к обязательному присутствию на общем собрании акционеров указанных лиц. Кодекс корпоративного управления ОАО «Кубаньэнерго» содержит положения о стремлении Общества обеспечивать присутствие на Общем собрании акционеров членов органов управления и контроля, а также аудитора Общест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жившейся практике Генеральный директор Общества, Председатель Совета директоров и члены Совета директоров присутствуют на проводимых Общих собраниях акционе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1.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м приняты на себя обязанности придерживаться принципа недопустимости совершения действий, приводящих к искусственному перераспределению корпоративного контроля (например, голосование «квазиказначейскими» акциями, принятие решения о выплате дивидендов по привилегированным акциям в условиях ограниченных финансовых возможностей, принятие решения о невыплате определенных в уставе общества дивидендов по привилегированным акциям при наличии достаточных источников для их выплаты). Указанные обязанности закреплены в уставе или во внутренних документах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В Уставе и внутренних документах указанное положение не закреплено, на практике применяется. Уставом и внутренними положениями предусмотрено, что члены органов управления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1.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2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ам должна быть предоставлена равная и справедливая возможность участвовать в прибыли общества посредством получения дивиде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</w:rPr>
              <w:t>1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бществе утвержден внутренний документ, определяющий дивидендную политику общества, соответствующую рекомендациям Кодекса корпоративного управления, и устанавливающий в том числе:</w:t>
            </w:r>
          </w:p>
          <w:p>
            <w:pPr>
              <w:pStyle w:val="ListParagraph"/>
              <w:spacing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определения части чистой прибыли (для обществ, составляющих консолидированную финансовую отчетность, - минимальной части (доли) консолидированной чистой прибыли), направляемой на выплату дивидендов, условия, при соблюдении которых объявляются дивиденды;</w:t>
            </w:r>
          </w:p>
          <w:p>
            <w:pPr>
              <w:pStyle w:val="ListParagraph"/>
              <w:spacing w:before="0" w:after="0"/>
              <w:ind w:left="0" w:firstLine="2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дивидендов по акциям общества разных категорий (типов)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раскрытия документа, определяющего дивидендную политику общества, на сайте общества в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оложение о дивидендной политике ОАО «Кубаньэнерго», раскрыто на корпоративном веб-сайте. Документом не определен минимальный размер дивидендов и порядок определения минимальной доли чистой прибыли акционерного общества, направляемой на выплату дивиденд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раскрытия Положения о дивидендной политике на корпоративном веб-сайте Общества определена указанным докум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1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I. Совет директоров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1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 определяет основные стратегические ориентиры деятельности общества на долгосрочную перспективу, ключевые показатели деятельности общества, осуществляет стратегическое управление обществом, определяет основные принципы и подходы к организации в обществе системы управления рисками и внутреннего контроля, контролирует деятельность исполнительных органов общества, определяет политику общества по вознаграждению членов совета директоров и исполнительных органов, а также реализует иные ключевые фун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2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стве сформирован совет директоров, который: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основные стратегические ориентиры деятельности общества на долгосрочную перспективу, ключевые показатели деятельности общества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т деятельность исполнительных органов общества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ринципы и подходы к организации управления рисками и внутреннего контроля в обществе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олитику общества по вознаграждению членов совета директоров, исполнительных органов и иных ключевых руководящих работников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положения регламентируются Уставом Общества, Положением о порядке созыва и проведения заседаний Совета директоров, Положением о выплате членам Совета директоров вознаграждений и компенс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2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 должен являться эффективным и профессиональным органом управления общества, способным выносить объективные независимые суждения и принимать решения, отвечающие интересам общества и его акционеров. Председатель совета директоров должен способствовать наиболее эффективному осуществлению функций, возложенных на совет директоров. Заседания совета директоров, подготовка к ним и участие в них членов совета директоров должны обеспечивать эффективную деятельность совета дирек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 совета директоров является независимый директор или среди избранных независимых директоров определен старший независимый директор, координирующий работу независимых директоров и осуществляющий взаимодействие с председателем совета дире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ми Совета директоров в отчетном году являлись лица, состоящие в трудовых отношениях с мажоритарным акционером Общества – ОАО «Россет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</w:rPr>
              <w:t>2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ми документами общества закреплен порядок подготовки и проведения заседаний совета директоров, обеспечивающий членам совета директоров возможность надлежащим образом подготовиться к их проведению, и предусматривающий, в частности: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ведомления членов совета директоров о предстоящем заседании;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sz w:val="20"/>
                <w:szCs w:val="20"/>
              </w:rPr>
              <w:t>сроки направления документов (бюллетеней) для голосования и получения заполненных документов (бюллетеней) при проведении заседаний в заочной форме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правления и учета письменного мнения по вопросам повестки дня для членов совета директоров, отсутствующих на очном заседании;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суждения и голосования посредством конференц-связи и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ются Положением о порядке созыва и проведения заседаний Совета директо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важные вопросы решаются на заседаниях совета директоров, проводимых в очной форме. Перечень таких вопросов соответствуе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блюдаетс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году заседания Совета директоров в очной форме не проводилис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3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совета директоров должно входить достаточное количество независимых дирек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е директора составляют не менее одной трети избранного состава совета дире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часть членов Совета директоров связана трудовыми отношениями с мажоритарным акционером Общества – ОАО «Россети». Такой состав  обусловлен структурой акционерного капитала Общества, при которой  ОАО «Россети» имеет возможность избрать не менее 10 из 11 членов Совета директоро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е директора в полном объеме соответствуют критериям независимости, рекомендованным Кодексом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0"/>
                <w:szCs w:val="20"/>
              </w:rPr>
              <w:t>Совет директоров (комитет по номинациям (кадрам, назначениям)) проводит оценку соответствия кандидатов в члены совета директоров критериям независ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я процедура не провод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4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 должен создавать комитеты для предварительного рассмотрения наиболее важных вопросов деятельности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2.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0"/>
                <w:szCs w:val="20"/>
              </w:rPr>
              <w:t>Советом директоров общества создан комитет по аудиту, состоящий из независимых директоров, функции которого закреплены во внутренних документах и соответствую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аудиту создан решением Совета директоров, в его составе отсутствуют независимые директора. Положением о Комитете по аудиту Совета директоров определены его функции, состав которых в целом  соответствует К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0"/>
                <w:szCs w:val="20"/>
              </w:rPr>
              <w:t>Советом директоров общества создан комитет по вознаграждениям (может быть совмещен с комитетом по номинациям (кадрам, назначениям)), состоящий из независимых директоров, функции которого соответствую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адрам и вознаграждениям создан решением Совета директоров, в его составе отсутствуют независимые директора. Положением о Комитете по кадрам и вознаграждениям Совета директоров определены его функции, состав которых в целом  соответствует К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4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0"/>
                <w:szCs w:val="20"/>
              </w:rPr>
              <w:t>Советом директоров общества создан комитет по номинациям (кадрам, назначениям) (может быть совмещен с комитетом по вознаграждениям), большинство членов которого являются независимыми директорами, функции которого соответствую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ется частичн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адрам и вознаграждениям создан решением Совета директоров, в его составе отсутствуют независимые директора. Функции Комитета по кадрам вознаграждениям частично соответствуют К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4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5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 должен обеспечивать проведение оценки качества работы совета директоров, его комитетов и членов совета дирек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5.1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работы совета директоров проводится на регулярной основе не реже одного раза в год, при этом не реже одного раза в три года такая оценка проводится с привлечением внешней организации (консультан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я процедура не проводи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5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II. Корпоративный секретарь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1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текущее взаимодействие с акционерами, координация действий общества по защите прав и интересов акционеров, поддержка эффективной работы совета директоров обеспечиваются корпоративным секретарем (специальным структурным подразделением, возглавляемым корпоративным секретар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both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</w:rPr>
              <w:t>3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рпоративный секретарь подотчетен совету директоров, назначается и снимается с должности по решению или с согласия совета дирек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усмотрено Положением о порядке созыва и проведения заседаний Совета дирек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утвержден внутренний документ, определяющий права и обязанности корпоративного секретаря (Положение о корпоративном секретаре), содержание которого соответствуе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облюдаетс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ложение о корпоративном секретаре Совета директоров, содержание в целом соответствует рекомендациям К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>
                <w:sz w:val="20"/>
                <w:szCs w:val="20"/>
              </w:rPr>
              <w:t>Корпоративный секретарь занимает позицию, не совмещаемую с выполнением иных функций в обществе. Корпоративный секретарь наделен функциями в соответствии с рекомендациями Кодекса корпоративного управления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Корпоративный секретарь располагает достаточными ресурсами для осуществления сво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етс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оративный секретарь не исполняет иных функций в Обществе, кроме функций корпоративного секретаря (соответствуют рекомендациям ККУ). Ресурсы корпоративного секретаря достаточны для исполнения его функци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V. Система вознаграждения членов совета директоров, исполнительных органов и иных ключевых руководящих работников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1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лачиваемого обществом вознаграждения должен быть достаточным для привлечения, мотивации и удержания лиц, обладающих необходимой для общества компетенцией и квалификацией. Выплата вознаграждения членам совета директоров, исполнительным органам и иным ключевым руководящим работникам общества должна осуществляться в соответствии с принятой в обществе политикой по вознаграж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регламентированы  все выплаты, льготы и привилегии, предоставляемые  членам совета директоров, исполнительных органов и иным ключевым руководящим работникам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латы </w:t>
            </w:r>
            <w:r>
              <w:rPr>
                <w:b/>
                <w:sz w:val="20"/>
                <w:szCs w:val="20"/>
              </w:rPr>
              <w:t>членам Совета директоров</w:t>
            </w:r>
            <w:r>
              <w:rPr>
                <w:sz w:val="20"/>
                <w:szCs w:val="20"/>
              </w:rPr>
              <w:t xml:space="preserve"> вознаграждений и компенсаций регламентированы Положением о выплате членам Совета директоров вознаграждений и компенс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Правления</w:t>
            </w:r>
            <w:r>
              <w:rPr>
                <w:sz w:val="20"/>
                <w:szCs w:val="20"/>
              </w:rPr>
              <w:t xml:space="preserve"> решением Совета директоров отнесены к высшим менеджерам, выплаты осуществляются в соответствии с Положением о материальном стимулировании и социальном пакете высших менеджеров ОАО «Кубаньэнерго» (утв. решением Совета директоров) путем установления им ежемесячной персональной надбавки за выполнение полномочий члена Правления Общества.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ремирование зависит от итогов выполнения утвержденных Советом директоров Общества ключевых показателей эффективности (КПЭ)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Выплата вознаграждений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генеральному директору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егулируется Положением о материальном стимулировании генерального директора ОАО «Кубаньэнерго»  (утв. решением Совета директоров), премирование зависит от итогов выполнения КПЭ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2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знаграждения членов совета директоров должна обеспечивать сближение финансовых интересов директоров с долгосрочными финансовыми интересами акцион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/>
            </w:pPr>
            <w:r>
              <w:rPr>
                <w:sz w:val="20"/>
                <w:szCs w:val="20"/>
              </w:rPr>
              <w:t>Общество не применяет других форм денежного вознаграждения членов совета директоров, кроме фиксированного годового вознагра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ложением о выплате членам Совета директоров вознаграждений и компенсаций предусмотрена фиксированная выплата за участие в каждом отдельно взятом заседании Совета директоров. Кроме того, предусмотрено дополнительное вознаграждение за показатель чистой прибыли и рост рыночной капитализ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членам совета директоров не предоставляется возможность участия в опционных программах и право реализации принадлежащих им акций общества не обуславливается достижением определенных показателе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я возможность не предусмотрена, опционная программа не реализуе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3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знаграждения исполнительных органов и иных ключевых руководящих работников общества должна предусматривать зависимость вознаграждения от результата работы общества и их личного вклада в достижение этого результ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внедрена программа долгосрочной мотивации членов исполнительных органов и иных ключевых руководящих работников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ая программа не внедре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4.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. Система управления рисками и внутренне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1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бществе должна быть создана эффективно функционирующая система управления рисками и внутреннего контроля, направленная на обеспечение разумной уверенности в достижении поставленных перед обществом ц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м директоров определены принципы и подходы к организации системы управления рисками и внутреннего контроля в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м директоров утверждены внутренн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Политика внутреннего контроля (определяет процедуры, цели и принципы организации системы внутреннего контроля, роли, ответственность и взаимодействие ее участков, виды и уровни осуществления внутреннего контроля за финансово-хозяйственной деятельностью Обществ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тика внутреннего аудита (определяет цели, принципы, функции  внутреннего аудита, полномочия внутренних аудиторов и обязанного руководителей и работников Общества, требования к внутренним аудиторам и контроль за их деятельностью, предоставление отчетност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тика управления рисками (определяет цели управления рисками, принципы функционирования системы управления рисками, общие подходы к выявлению, оценке и управлению рисками, функции и ответственность участников, порядок оценки эффективности системы управления рискам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создано отдельное структурное подразделение по управлению рисками и внутренне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етс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итикой управления рисками и Политикой внутреннего контроля Общества, утвержденными решением Совета директоров Общества, обязанности по управлению рисками и организации эффективной контрольной среды курируемых процессов (направлений деятельности) возложены на владельцев процессов - руководителей блоков и структурных подразде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тодологическое сопровождение в области внутреннего контроля и управления рисками, координацию действий участников системы внутреннего контроля и управления рисками и консолидацию информации о рисках осуществляет </w:t>
            </w:r>
            <w:r>
              <w:rPr>
                <w:sz w:val="20"/>
                <w:szCs w:val="20"/>
              </w:rPr>
              <w:t>департамент внутреннего аудита и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разработана и внедрена антикоррупционная политика общества, определяющая меры, направленные на формирование элементов корпоративной культуры, организационной структуры, правил и процедур, обеспечивающих недопущение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и внедрена Антикоррупционная политика </w:t>
            </w:r>
            <w:r>
              <w:rPr>
                <w:color w:val="000000"/>
                <w:sz w:val="20"/>
                <w:szCs w:val="20"/>
              </w:rPr>
              <w:t>ОАО «Россети» и ДЗО ОАО «Россети»</w:t>
            </w:r>
            <w:r>
              <w:rPr>
                <w:sz w:val="20"/>
                <w:szCs w:val="20"/>
              </w:rPr>
              <w:t>, определяет меры, направленные на формирование элементов корпоративной культуры, организационной структуры, правил и процедур, обеспечивающих недопущение корруп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2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должно организовывать проведение внутреннего ауди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сформировано отдельное структурное подразделение, осуществляющее функции внутреннего аудита, функционально подчиненное совету директоров общества. Функции указанного подразделения соответствуют рекомендациям Кодекса корпоративного управления и к таким функциям, в частности, относятс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системы внутреннего контрол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системы управления рисками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рпоративного управления (в случае отсутствия комитета по корпоративному управ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департамент внутреннего аудита и контроля, находящийся в функциональном подчинении Комитета по аудиту Совета директоров Общества, функции соответствуют рекомендациям К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азделения внутреннего аудита подотчетен совету директоров общества, назначается и снимается с должности по решению совета директоров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ура начальника департамента внутреннего аудита и контроля, его назначение и освобождение от должности предварительно одобряются Комитетом по аудиту Совета директоро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утверждена политика в области внутреннего аудита (Положение о внутреннем аудите), определяющая цели, задачи и функции внутреннего ауд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олитика внутреннего аудита, определяющая цели, принципы, функции  внутреннего аудита, полномочия внутренних аудиторов и обязанного руководителей и работников Общества, требования к внутренним аудиторам и контроль за их деятельностью, предоставление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I. Раскрытие информации об обществе, информационная политика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1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его деятельность должны быть прозрачными для акционеров, инвесторов и иных заинтерес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утвержден внутренний документ, определяющий информационную политику общества, соответствующую рекомендациям Кодекса корпоративного управления. Информационная политика общества включает следующие способы взаимодействия с инвесторами и иными заинтересованными лицами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пециальной страницы сайта общества в сети «Интернет», на которой размещаются ответы на типичные вопросы акционеров и инвесторов, регулярно обновляемый календарь корпоративных событий общества, а также иная полезная для акционеров и инвесторов информаци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проведение встреч членов исполнительных органов и иных ключевых руководящих работников общества с аналитиками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проведение презентаций (в том числе в форме телеконференций, веб-кастов) и встреч с участием членов органов управления и иных ключевых руководящих работников общества, в том числе сопутствующих публикации бухгалтерской (финансовой) отчетности общества, либо связанных с основными инвестиционными проектами и планами стратегического развития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Положение об информационной политике. Общество обеспечивает высокий уровень информационной прозрачности, корпоративный веб-сайт содержит полную и достоверную информацию для акционеров, инвесторов и иных заинтересованных лиц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нако, с учетом незначительной доли акций в свободном обращении (0,4%), их невысокой ликвидностью и связанным с этим отсутствием интереса инвестиционного сообщества, Обществом не практикуется проведение на регулярной основе встреч, веб-кастов и др. с аналитиками и представителями инвестиционного сооб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ством информационной политики осуществляется исполнительными органами общества. Контроль за надлежащим раскрытием информации и соблюдением информационной политики осуществляет совет директоров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информационной политике утверждается и изменяется решением Совета директоров Общества. Генеральный директор обеспечивает раскрытие информации в порядке и сроки, установленные действующим законодательством и Положением об информационной политике. Кроме того, ежеквартальный отчет  генерального директора о соблюдении Положения об информационной политике рассматривается мажоритарным акционеро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установлены процедуры, обеспечивающие координацию работы всех служб и структурных подразделений общества, связанных с раскрытием информации или деятельность которых может привести к необходимости раскрытия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действуют локальные нормативные акты, регламентирующие порядок взаимодействия структурных подразделений в процессе раскрытия информ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должно своевременно раскрывать полную, актуальную и достоверную информацию об обществе для обеспечения возможности принятия обоснованных решений акционерами общества и инвестор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существенной доли иностранных инвесторов в капитале в обществе обеспечивается параллельно с раскрытием информации на русском языке раскрытие наиболее существенной информации об обществе (в том числе сообщения о проведении общего собрания акционеров, годового отчета общества) на иностранном языке, который является общепринятым на финансовом ры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ладельцев акций Общества – нерезидентов несущественна и составляет 0,0003% в уставном капитале ОАО «Кубаньэнерго», однако Обществом поддерживается практически  зеркальная англоязычная версия корпоративного веб-сайта, содержащая всю необходимую информацию для принятия акционером решений в отношении принадлежащих ему акций (в соответствии с Положением об информационной политике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обеспечивается раскрытие информации не только о нем самом, но и о подконтрольных ему юридических лицах, имеющих для него существенн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 веб-сайт Общества содержит подраздел о дочерних обществах (ДО) со сведениями о местонахождении, органах управления, финансовом состоянии, странице в сети Интернет, на которой осуществляется раскрытие информации о ДО как эмитенте ценных бумаг в соответствии с действующим законодательством и д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раскрывает годовую и промежуточную (полугодовую) консолидированную или индивидуальную финансовую отчетность, составленную в соответствии с Международными стандартами финансовой отчетности (МСФО). Годовая консолидированная или индивидуальная финансовая отчетность раскрывается вместе с аудиторским заключением, а промежуточная (полугодовая) консолидированная или индивидуальная финансовая отчетность – вместе с отчетом о результатах обзорной аудиторской проверки или аудиторским заклю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части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консолидированная отчетность по стандартам МСФО с аудиторским заключением, промежуточная – н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м раскрыт специальный меморандум, содержащий планы в отношении общества лица, контролирующего общество. Указанный меморандум составлен в соответствии с рекомендациями Кодекса корпоративного управл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й меморандум контролирующим Общество лицом – ОАО «Россети» до сведения ОАО «Кубаньэнерго» не доводил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обеспечивается раскрытие подробной информации о биографических данных членов совета директоров, включая информацию о том, являются ли они независимыми директорами, а также оперативное раскрытие информации об утрате членом совета директоров статуса независим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обеспечивает ежеквартальный сбор,  подтверждение и раскрытие биографических сведений членов Совета директоров, позволяющий оперативно отслеживать их стату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раскрывает информацию о структуре капитала в соответствии с рекомендациями Кодекса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поративном веб-сайте раскрывается информация о структуре акционерного капитала, предусмотренная Кодексом корпоративного управления Банка России (ККУ). При этом статистическая информация о количестве владельцев и принадлежащих им акций в разрезе типов владельцев обновляется ежемесячно. Структура акционерного капитала раскрыта до долей акций, превышающих 5%, обновляется по мере того, как Обществу стало известно о наличии изменений. Имеется заявление менеджмента Общества об отсутствии сведений о наличии иных долей акций, превышающих 5%, а также иная информация, предусмотренная К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щества содержит дополнительную информацию, рекомендуемую Кодексом корпоративного управлени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обзор наиболее существенных сделок, в том числе взаимосвязанных сделок, совершенных обществом и подконтрольными ему юридическими лицами за последний год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работе совета директоров </w:t>
              <w:br/>
              <w:t xml:space="preserve">(в том числе комитетов совета директоров) за год, содержащий, в том числе, </w:t>
              <w:br/>
              <w:t xml:space="preserve">сведения о количестве очных (заочных) заседаний, об участии </w:t>
              <w:br/>
              <w:t>каждого из членов совета директоров в заседаниях, описание наиболее существенных вопросов и наиболее сложных проблем, рассмотренных на заседаниях совета директоров и комитетов совета директоров, основных рекомендаций, которые комитеты давали совету директоров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ямом или косвенном владении членами совета директоров и исполнительных органов общества акциями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у членов совета директоров и исполнительных органов конфликта интересов (в том числе связанного с участием указанных лиц в органах управления конкурентов общества)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истемы вознаграждения членов совета директоров, в том числе размер индивидуального вознаграждения по итогам года по каждому члену совета директоров (с разбивкой на базовое, дополнительное вознаграждение за председательство в совете директоров, за председательство (членство) в комитетах при совете директоров, размер участия в долгосрочной мотивационной программе, объем участия каждого члена совета директоров в опционной программе, при наличии таковой), компенсаций расходов, связанных с участием в совете директоров, а также расходов общества на страхование ответственности директоров как членов органов управлени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ммарном вознаграждении за год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о группе из не менее пяти наиболее высокооплачиваемых членов исполнительных органов и иных ключевых руководящих работников общества с разбивкой по каждому виду вознаграждения; 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всем членам исполнительных органов и иным ключевым руководящим работникам общества, на которых распространяется действие политики общества в области вознаграждения, с разбивкой по каждому виду вознаграждени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награждении за год единоличного исполнительного органа, которое он получил или должен получить от общества (юридического лица из группы организаций, в состав которой входит общество) с разбивкой по каждому виду вознаграждения, как за исполнение им обязанностей единоличного исполнительного органа, так и по иным осн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еречисленная информация приведена в годовом отчете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2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3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ством информации и документов по запросам акционеров должно осуществляться в соответствии с принципами равнодоступности и необремени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информационной политикой общества акционерам общества, владеющим одинаковым количеством голосующих акций общества, обеспечивается равный доступ к информации и документам общ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оложением об информационной политике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II. Существенные корпоративные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1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я, которые в значительной степени влияют или могут повлиять на структуру акционерного капитала и финансовое состояние общества и, соответственно, на положение акционеров (существенные корпоративные действия), должны осуществляться на справедливых условиях, обеспечивающих соблюдение прав и интересов акционеров, а также иных заинтересованных стор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ом общества определен перечень (критерии) сделок или иных действий, являющихся существенными корпоративными действиями, рассмотрение которых отнесено к компетенции совета директоров общества, включа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ю общества, приобретение 30 и более процентов голосующих акций общества (поглощение), увеличение или уменьшение уставного капитала общества, листинг и делистинг акций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по продаже акций (долей) подконтрольных обществу юридических лиц, имеющих для него существенное значение, в результате совершения которых общество утрачивает контроль над такими юридическими лицами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, в том числе взаимосвязанные сделки, с имуществом общества или подконтрольных ему юридических лиц, стоимость которого превышает указанную в уставе общества сумму или которое имеет существенное значение для хозяйственной деятельности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дконтрольного обществу юридического лица, имеющего существенное значение для деятельности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бществом казначейских и «квазиказначейских» а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Уставом Общества (за исключением сделок с казначейскими и «квазиказначейскими» акциями в связи с отсутствием таких акций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2.</w:t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должно обеспечить такой порядок совершения существенных корпоративных действий, который позволяет акционерам своевременно получать полную информацию о таких действиях,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нутренних документах общества установлен принцип обеспечения равных условия для всех акционеров общества при совершении существенных корпоративных действий, затрагивающих права и законные интересы акционеров, а также закреплены дополнительные меры, защищающие права и законные интересы акционеров общества, предусмотренные Кодексом корпоративного управления, включа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зависимого оценщика, обладающего признанной на рынке безупречной репутацией и опытом оценки в соответствующей сфере, либо представление оснований непривлечения независимого оценщика при определении стоимости имущества, отчуждаемого или приобретаемого по крупной сделке или сделке, в совершении которой имеется заинтересованность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ы акций общества при их приобретении и выкупе независимым оценщиком, обладающим признанной на рынке безупречной репутацией и опытом оценки в соответствующей сфере, с учетом средневзвешенной цены акций за разумный период времени, без учета эффекта, связанного с совершением обществом соответствующей сделки (в том числе без учета изменения цены акций в связи с распространением информации о совершении обществом соответствующей сделки), а также без учета дисконта за отчуждение акций в составе неконтрольного пакет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еречня оснований, по которым члены совета директоров общества и иные предусмотренные законодательством лица признаются заинтересованными в сделках общества с целью оценки фактической связанности соответствующ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людает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ми документами Общества не декларируются указанные положения, на практике не  применялис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highlight w:val="yellow"/>
        </w:rPr>
        <w:t>Планируемые (предполагаемые) действия и мероприятия акционерного общества по совершенствованию модели и практики корпоративного управления – нет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 в пункте 168 части Б Кодекса корпоративного управ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172 части Б Кодекса корпоративного управл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180 части Б Кодекса корпоративного 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186 части Б Кодекса корпоративного управле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аны в пункте 217 части Б Кодекса корпоративного управле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аны в пункте 218 части Б Кодекса корпоративного управлени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279 части Б Кодекса корпоративного управления</w:t>
      </w:r>
    </w:p>
  </w:footnote>
</w:footnotes>
</file>

<file path=word/settings.xml><?xml version="1.0" encoding="utf-8"?>
<w:settings xmlns:w="http://schemas.openxmlformats.org/wordprocessingml/2006/main">
  <w:zoom w:percent="100"/>
  <w:trackRevisio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20"/>
      <w:ind w:left="567" w:hanging="0"/>
    </w:pPr>
    <w:rPr>
      <w:rFonts w:ascii="Arial" w:hAnsi="Arial" w:cs="Arial"/>
      <w:sz w:val="22"/>
      <w:szCs w:val="22"/>
    </w:rPr>
  </w:style>
  <w:style w:type="paragraph" w:styleId="1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7:00Z</dcterms:created>
  <dc:creator>PPhilimoshin</dc:creator>
  <dc:description/>
  <dc:language>en-US</dc:language>
  <cp:lastModifiedBy>Круглова С.И.</cp:lastModifiedBy>
  <cp:lastPrinted>2015-03-19T14:59:00Z</cp:lastPrinted>
  <dcterms:modified xsi:type="dcterms:W3CDTF">2015-04-01T08:37:00Z</dcterms:modified>
  <cp:revision>2</cp:revision>
  <dc:subject/>
  <dc:title>Отчет о соблюдении принципов и рекомендаций Кодекса корпоративного управления</dc:title>
</cp:coreProperties>
</file>