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формация о внеоборотных активах ОАО «Кубаньэнерго»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</w:t>
      </w:r>
      <w:r>
        <w:rPr/>
        <w:t>Приведенные ниже сведения позволяют оценить объем активов электросетевого хозяйства Общества, в том числе по классам напряжения: протяженность воздушных и кабельных линий электропередач, количество подстанций, балансовую стоимость активов на начало и конец отчетного периода. Кроме того приводятся данные о наличии на балансе Общества непрофильных и  арендованных активов, в том числе на условиях лизинг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21"/>
        <w:gridCol w:w="932"/>
        <w:gridCol w:w="1275"/>
        <w:gridCol w:w="1276"/>
        <w:gridCol w:w="1276"/>
        <w:gridCol w:w="1276"/>
        <w:gridCol w:w="1134"/>
      </w:tblGrid>
      <w:tr>
        <w:trPr>
          <w:trHeight w:val="340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формация о внеоборотных активах ОАО «Кубаньэнерго», включая земельные участки период с 01.01.2014г. по 31.12.2014г.</w:t>
            </w:r>
          </w:p>
        </w:tc>
      </w:tr>
      <w:tr>
        <w:trPr>
          <w:trHeight w:val="28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ие величины: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 ВЛ, кабельным сетям - протяженность по цепям (км);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 ПС, иным Активам – количество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алансовая (остаточная) стоимость на 01.01.2014г.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было в период с 01.01.2014г. по 31.12.2014г.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было в период с 01.01.2014г. по 31.12.2014г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численная амортизация в период с 01.01.2014г. по 31.12.2014г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алансовая (остаточная) стоимость на 31.12.2014г.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III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ы, относящиеся к объектам электросетевого хозяйства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18 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63 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7 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60 74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220 кВ и выш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5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110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6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62 3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35 0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 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59 675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35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6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 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 552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10 кВ и ниж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1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8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 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7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3 776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220 кВ и выш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110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3 3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 7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43 925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35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 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9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 386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10 кВ и ниж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 4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5 6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 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7 595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ные сети (все классы напряжен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2 44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5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 0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3 264,3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Активы, предназначенные для обеспечения электрических связ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3 27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7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57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33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8 145,4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фильные Активы, внесенные в «Реестр непрофильных активов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59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906,5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Активы  (п.3 = п.4 – п.2 – п.1)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86 125,8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, находящиеся в собствен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5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 142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ые средства» (строка бухгалтерского баланс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79 72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88 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3 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045 776,1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уемые Активы, относящиеся к объектам электросетевого хозяйства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9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3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72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528,2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220 кВ и выш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110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35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10 кВ и ниж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87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220 кВ и выш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110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80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80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35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10 кВ и ниж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5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23,2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ные сети (все классы напряжен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арендуемые Активы, предназначенные для обеспечения электрических связ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0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арендуемые Активы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 47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 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5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00 790,5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50 89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 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 7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7 333,5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ы, используемые по договорам лизинга, относящиеся к объектам электросетевого хозяйства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220 кВ и выш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110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35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 10 кВ и ниж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220 кВ и выш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6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110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8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35 к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9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 10 кВ и ниж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0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ные сети (все классы напряжен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Активы, используемые по договорам лизинга, предназначенные для обеспечения электрических связ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Активы, используемые по договорам лизин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арендуемых активов, в том числе по лизингу </w:t>
              <w:br/>
              <w:t xml:space="preserve"> (п.10= п.5 + п.6 + п.7 + п.8 + п.9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3 38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 26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6 318,8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(п.11 = п.4 + п.1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383 11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85 2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 95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3 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022 095,00</w:t>
            </w:r>
          </w:p>
        </w:tc>
      </w:tr>
    </w:tbl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Увеличение стоимости активов в отчетном году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 отчетном году в результате нового строительства, технического перевооружения и реконструкции объектов произошло увеличение стоимости основных средств на сумму   22 042 571 тыс. рублей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обретено основных средств на сумму  219 205 тыс. рублей. </w:t>
      </w:r>
    </w:p>
    <w:p>
      <w:pPr>
        <w:pStyle w:val="Normal"/>
        <w:spacing w:lineRule="auto" w:line="240" w:before="8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>Уменьшение общей стоимости основных средств в отчетном году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-  начислен износ в сумме  2 473 284 тыс. рублей,</w:t>
      </w:r>
    </w:p>
    <w:p>
      <w:pPr>
        <w:pStyle w:val="Normal"/>
        <w:spacing w:lineRule="auto" w:line="240" w:before="0" w:after="0"/>
        <w:ind w:left="851" w:hanging="1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еализовано 4 непрофильных объекта общей остаточной стоимостью 1 478 196  рублей,</w:t>
      </w: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Обществом утверждена и выполняется  программа консолидации электросетевых активов на  2011-2018 гг., являющаяся приоритетным направлением деятельности Компан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ля обеспечения надежной, безаварийной и устойчивой работы энергооборудования Общество использовало на условиях аренды объекты электросетевого хозяйства третьих лиц: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ходящихся в муниципальной собственности города Сочи, Новопокровского сельского поселения, города-курорта Геленджик, </w:t>
      </w:r>
      <w:r>
        <w:rPr>
          <w:rFonts w:cs="Times New Roman" w:ascii="Times New Roman" w:hAnsi="Times New Roman"/>
        </w:rPr>
        <w:t>Гиагинского сельского поселения,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</w:rPr>
        <w:t>филиала ОАО »Интер РАО Электрогенерация» Сочинская ТЭС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ОАО «ФСК ЕЭ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В соответствии с действующим законодательством Российской Федерации, обязывающим  юридические лица переоформить право постоянного (бессрочного) пользования земельными участками на право аренды, ОАО «Кубаньэнерго»  проведены мероприятия по уточнению границ земельных участков, занятых объектами электросетевого хозяйства, и заключены договоры аренды на 2464 земельных участка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состоянию на 01.01.2015 действующих договоров лизинга не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Информация о внеоборотных активах – земельных участках ОАО «Кубаньэнерг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В настоящее время в пользовании ОАО «Кубаньэнерго» находится 3075 земельных участков: на праве постоянного (бессрочного) пользования, на праве аренды и в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 Федеральным законом №137-ФЗ «О введение в действие Земельного кодекса Российской Федерации» (с изменениями и дополнениями) юридические лица обязаны переоформить право постоянного (бессрочного) пользования земельными участками, занятыми линейными объектами, в том числе линиями электропередачи, до  01.01.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Согласно постановлению Правительства Российской Федерации от 24.02.2009 №160 «О порядке установления охранных зон  объектов электросетевого хозяйства и особых условий использования земельных участков, расположенных в границах таких зон», Обществу необходимо провести мероприятия по определению границ охранных зон объектов электросетевого хозяйства и внести сведения о них в государственный кадастр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Обществом проводятся мероприятия по исполнению требований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/>
        <w:t>Земельные участки, находящиеся в пользовании ОАО "Кубаньэнерго", и состояние дел по оформлению/переоформлению соответствующих прав пользования</w:t>
      </w:r>
    </w:p>
    <w:tbl>
      <w:tblPr>
        <w:tblW w:w="1587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88"/>
        <w:gridCol w:w="851"/>
        <w:gridCol w:w="708"/>
        <w:gridCol w:w="709"/>
        <w:gridCol w:w="851"/>
        <w:gridCol w:w="708"/>
        <w:gridCol w:w="709"/>
        <w:gridCol w:w="851"/>
        <w:gridCol w:w="708"/>
        <w:gridCol w:w="567"/>
        <w:gridCol w:w="993"/>
        <w:gridCol w:w="708"/>
        <w:gridCol w:w="709"/>
        <w:gridCol w:w="709"/>
        <w:gridCol w:w="709"/>
        <w:gridCol w:w="708"/>
        <w:gridCol w:w="709"/>
      </w:tblGrid>
      <w:tr>
        <w:trPr>
          <w:trHeight w:val="3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.п.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ы земельных участк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е количество и площадь земельных участков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авлены на кадастровый учет на отчетную дат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ва зарегистрированы на отчетную дату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хранные зоны</w:t>
            </w:r>
          </w:p>
        </w:tc>
      </w:tr>
      <w:tr>
        <w:trPr>
          <w:trHeight w:val="11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купленные на отчетную дату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зятые в аренду (субаренду) на отчетную дату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праве постоянного (бессрочного) пользования на отчетную дату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во не определено на отчетную дату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4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емельные участки под объектами электроподстан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,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,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,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,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 ПС 220 кВ и выш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 ПС 110 к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 ПС 35 кВ и ниж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емельные участки под ВЛ 220 кВ и выш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емельные участки под ВЛ 110 кВ и ниж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4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,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,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523</w:t>
            </w:r>
          </w:p>
        </w:tc>
      </w:tr>
      <w:tr>
        <w:trPr>
          <w:trHeight w:val="24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 ВЛ 110 к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4</w:t>
            </w:r>
          </w:p>
        </w:tc>
      </w:tr>
      <w:tr>
        <w:trPr>
          <w:trHeight w:val="43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 ВЛ 35 к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9</w:t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 ВЛ 0,4 / 6 / 10 к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50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емельные участки под объектами электростан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емельные участки под объектами котель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емельные участки под теплосетевыми объект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емельные участки под другими объект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4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4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,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5,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5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51:00Z</dcterms:created>
  <dc:creator>Пашнева М.А.</dc:creator>
  <dc:description/>
  <dc:language>en-US</dc:language>
  <cp:lastModifiedBy>Круглова С.И.</cp:lastModifiedBy>
  <cp:lastPrinted>2015-03-12T15:36:00Z</cp:lastPrinted>
  <dcterms:modified xsi:type="dcterms:W3CDTF">2015-04-01T11:51:00Z</dcterms:modified>
  <cp:revision>2</cp:revision>
  <dc:subject/>
  <dc:title/>
</cp:coreProperties>
</file>