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4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Информация о непрофильных активах ПАО «Кубаньэнерго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частие ПАО «Кубаньэнерго» в коммерческих организ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highlight w:val="yellow"/>
        </w:rPr>
      </w:pPr>
      <w:r>
        <w:rPr>
          <w:rFonts w:cs="Times New Roman;Times New Roman" w:ascii="Times New Roman;Times New Roman" w:hAnsi="Times New Roman;Times New Roman"/>
          <w:b/>
          <w:highlight w:val="yellow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еестр непрофильных активов Компан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Реестр непрофильных активов Общества (далее – Реестр) был сформирован решением Совета директоров Общества от 13.08.2003, протокол №4.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шением Совета директоров Общества (протокол от 01.11.2010 №98/2010) Реестр утвержден в новой редакции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состоянию на 01.01.2016 в Реестр было включено 36 объектов, в том числе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 объектов жилищно-коммунального назначения,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 объекта социально-культурного и оздоровительного назначения,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 объекта административно-хозяйственного, санитарно-бытового и иного назначения для обслуживания персонала и обеспечения основной деятельности,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</w:rPr>
        <w:t>5 пакетов акций коммерческих организац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</w:rPr>
        <w:t>Реестром предусмотрено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6" w:hanging="0"/>
        <w:contextualSpacing/>
        <w:rPr/>
      </w:pPr>
      <w:r>
        <w:rPr>
          <w:rFonts w:cs="Times New Roman;Times New Roman" w:ascii="Times New Roman;Times New Roman" w:hAnsi="Times New Roman;Times New Roman"/>
        </w:rPr>
        <w:t>сохранение участия в 17 объектах,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6" w:hanging="0"/>
        <w:contextualSpacing/>
        <w:rPr/>
      </w:pPr>
      <w:r>
        <w:rPr>
          <w:rFonts w:cs="Times New Roman;Times New Roman" w:ascii="Times New Roman;Times New Roman" w:hAnsi="Times New Roman;Times New Roman"/>
        </w:rPr>
        <w:t>отложенная продажа 3 объектов,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6" w:hanging="0"/>
        <w:contextualSpacing/>
        <w:rPr/>
      </w:pPr>
      <w:r>
        <w:rPr>
          <w:rFonts w:cs="Times New Roman;Times New Roman" w:ascii="Times New Roman;Times New Roman" w:hAnsi="Times New Roman;Times New Roman"/>
        </w:rPr>
        <w:t>первоочередная продажа 16 объектов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2"/>
          <w:szCs w:val="22"/>
        </w:rPr>
        <w:t>Реализация объектов, включенных в Реестр, осуществлялась в соответствии с Положением о распоряжении объектами жилищно-коммунального назначения Общества, утвержденным решением Совета директоров ОАО «Кубаньэнерго» (протокол от 29.12.2009 №83/2009), и Положением по организации продажи непрофильных активов Общества, утвержденным решением Совета директоров ОАО «Кубаньэнерго» (протокол от 24.11.2008 №62/2008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 xml:space="preserve">Реализация непрофильных активов ПАО «Кубаньэнерго» в 2016 году: 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09"/>
        <w:gridCol w:w="982"/>
        <w:gridCol w:w="993"/>
        <w:gridCol w:w="1145"/>
        <w:gridCol w:w="1265"/>
        <w:gridCol w:w="1275"/>
        <w:gridCol w:w="1701"/>
      </w:tblGrid>
      <w:tr>
        <w:trPr>
          <w:trHeight w:val="1734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Наименование акт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Инвентарный номер (если применимо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Строка </w:t>
            </w: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bCs/>
                <w:rFonts w:cs="Times New Roman;Times New Roman" w:ascii="Times New Roman;Times New Roman" w:hAnsi="Times New Roman;Times New Roman"/>
              </w:rPr>
              <w:instrText xml:space="preserve"> HYPERLINK "http://base.garant.ru/12177762/" \l "block_10000"</w:instrText>
            </w:r>
            <w:r>
              <w:rPr>
                <w:rStyle w:val="InternetLink"/>
                <w:sz w:val="16"/>
                <w:b/>
                <w:szCs w:val="16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бухгалтерского баланса</w:t>
            </w:r>
            <w:r>
              <w:rPr>
                <w:rStyle w:val="InternetLink"/>
                <w:sz w:val="16"/>
                <w:b/>
                <w:szCs w:val="16"/>
                <w:bCs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, где был отражен актив на отчетную дату, предшествующую реализации акт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Счета бухгалтерского учета (с учетом аналитики), на которых отражены доход и расход от выбытия актива (91.1ххх/91.2ххх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Балансовая стоимость актива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Фактическая стоимость реализации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тклонение фактической стоимости реализации от балансовой стоимости актива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Причина отклонения фактической стоимости реализации от балансовой стоимости актива</w:t>
            </w:r>
          </w:p>
        </w:tc>
      </w:tr>
      <w:tr>
        <w:trPr>
          <w:trHeight w:val="803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онтерский пункт Туапсинский р-н, п. Псебе, ул. Шапсугская, д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00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91.01/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актическая стоимость реализации актива превысила балансовую стоимость</w:t>
            </w:r>
          </w:p>
        </w:tc>
      </w:tr>
      <w:tr>
        <w:trPr>
          <w:trHeight w:val="701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Жилой дом </w:t>
              <w:br/>
              <w:t>г. Сочи, Лазаревский район, п. Макопсе, ул. Куприна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10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91.01/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1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942,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840,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Жилой дом </w:t>
              <w:br/>
              <w:t>г. Сочи, Лазаревский район, ул. Армавирская, 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00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91.01/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4, 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 2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2 165,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6.12.2016 (протокол №259/2016) </w:t>
      </w:r>
      <w:r>
        <w:rPr>
          <w:rFonts w:eastAsia="Calibri" w:cs="Times New Roman;Times New Roman" w:ascii="Times New Roman;Times New Roman" w:hAnsi="Times New Roman;Times New Roman"/>
        </w:rPr>
        <w:t xml:space="preserve">Совет директоров ПАО «Кубаньэнерго» утвердил Программу </w:t>
      </w:r>
      <w:r>
        <w:rPr>
          <w:rFonts w:cs="Times New Roman;Times New Roman" w:ascii="Times New Roman;Times New Roman" w:hAnsi="Times New Roman;Times New Roman"/>
        </w:rPr>
        <w:t xml:space="preserve">отчуждения и Реестр (план реализации) непрофильных активов Общества. 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грамма отчужде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непрофильных активов устанавливает критерии отнесения активов Общества к непрофильным, порядок ведения реестра непрофильных активов, подходы к определению их стоимости и основные положения по их отчуждению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епрофильные активы выявляются по результатам инвентаризации, исследования и анализа всех имеющихся в наличии и принадлежащих на праве собственности Обществу внеоборотных активов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грамма отчуждения непрофильных активов предусматривает следующие способы распоряжения ими: продажа, безвозмездная передача, ликвидация, сохранение участия.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состоянию на 31.12.2016 Реестр (план реализации) непрофильных активов включает в себя 11 объектов, 4 из которых требуют продажи, 3 – ликвидации, 4 – сохранения участия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частие ПАО «Кубаньэнерго» в коммерческих организациях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состоянию на 31.12.2016 ПАО «Кубаньэнерго» являлось владельцем пакетами акций 6 акционерных обществ, в том числе 3 дочерних:</w:t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77"/>
        <w:gridCol w:w="142"/>
        <w:gridCol w:w="1276"/>
        <w:gridCol w:w="3685"/>
        <w:gridCol w:w="1417"/>
      </w:tblGrid>
      <w:tr>
        <w:trPr>
          <w:trHeight w:val="84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>п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 xml:space="preserve">Наименова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 xml:space="preserve">Регион деятель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 xml:space="preserve">Вид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>Доля участия Компании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>в уставном капитале акционерного общества (%)</w:t>
            </w:r>
          </w:p>
        </w:tc>
      </w:tr>
      <w:tr>
        <w:trPr>
          <w:trHeight w:val="252" w:hRule="atLeast"/>
          <w:cantSplit w:val="true"/>
        </w:trPr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252" w:right="-109" w:hanging="36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>Дочерние общества ПАО «Кубаньэнерго»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Открытое акционерное общество «Пансионат отдыха «Энерг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(ОАО П/о «Энергетик»)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6"/>
                <w:szCs w:val="16"/>
                <w:lang w:eastAsia="en-US"/>
              </w:rPr>
              <w:t xml:space="preserve">353490, 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6"/>
                <w:szCs w:val="16"/>
                <w:lang w:eastAsia="en-US"/>
              </w:rPr>
              <w:t>с. Дивноморское, ул. Пионерская,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Организация отдыха и оздоровления детей и взрослых, в первую очередь сотрудников ПАО «Кубаньэнерго» и членов их семей; организация и проведение семинаров и конфер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100 %</w:t>
            </w:r>
          </w:p>
        </w:tc>
      </w:tr>
      <w:tr>
        <w:trPr>
          <w:trHeight w:val="4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 xml:space="preserve">Открытое акционерное общество «Оздоровительный комплекс «Пламя» (ОАО «ОК «Пламя»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6"/>
                <w:szCs w:val="16"/>
                <w:lang w:eastAsia="en-US"/>
              </w:rPr>
              <w:t>352856, Краснодарский край, Туапсинский район, пос. Новомихайловский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Организация отдыха и оздоровления детей и взрослых, в первую очередь детей сотрудников ПАО «Кубаньэнерго»; проведение учебно-тренировочных сборов и соревнований спортивных команд; организация и проведение семинаров и конфер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100 %</w:t>
            </w:r>
          </w:p>
        </w:tc>
      </w:tr>
      <w:tr>
        <w:trPr>
          <w:trHeight w:val="5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 xml:space="preserve">Открытое акционерное общество «Энергосервис Куба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pacing w:val="-10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pacing w:val="-10"/>
                <w:sz w:val="16"/>
                <w:szCs w:val="16"/>
                <w:lang w:eastAsia="en-US"/>
              </w:rPr>
              <w:t>(ОАО «Энергосервис Кубан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Cs/>
                <w:spacing w:val="-10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350080, г. Краснодар, Карасунский округ, ул. Новороссийская, 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ыполнение проектных и строительно-монтажных работ узлов учета электроэнергии, горячего и холодного водоснабжения; проектирование, монтаж и наладка узлов учета электроэнергии, газа и технологическ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100 %</w:t>
            </w:r>
          </w:p>
        </w:tc>
      </w:tr>
      <w:tr>
        <w:trPr>
          <w:trHeight w:val="256" w:hRule="atLeast"/>
        </w:trPr>
        <w:tc>
          <w:tcPr>
            <w:tcW w:w="9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6"/>
                <w:szCs w:val="16"/>
                <w:lang w:eastAsia="en-US"/>
              </w:rPr>
              <w:t>Прочие коммерческие организации, владельцем акций которых является Общество</w:t>
            </w:r>
          </w:p>
        </w:tc>
      </w:tr>
      <w:tr>
        <w:trPr>
          <w:trHeight w:val="5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Закрытое акционерное общество «РЕГИОНАЛЬНАЯ ИНЖЕНЕРНО-ТЕХНОЛОГИЧЕСКАЯ ЭНЕРГОКОМПАНИЯ-СОЮЗ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ЗАО «РИТЭК-СОЮЗ»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033, г. Краснодар, Центральный административный округ, ул. Ставропольская, 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080, г. Краснодар, ул. Демуса, д.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раснодарский кр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рганизация, выполнение и сопровождение научно-исследовательских и научно-технических разработок, инжиниринга, строительно-монтажных и пуско-наладочных работ; мониторинг и контролл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%</w:t>
            </w:r>
          </w:p>
        </w:tc>
      </w:tr>
      <w:tr>
        <w:trPr>
          <w:trHeight w:val="8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кционерное общество закрытого типа «Акватрон» (АОЗТ «Акватрон»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3054, г. Москва, ул. Дубинская, д. 3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. Моск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рганизация, разработка и использование индустриальных технологий индивидуальных рыбоводных хозяйств; проведение научно-исследовательских и иных работ в области индустриального рыб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333%</w:t>
            </w:r>
          </w:p>
        </w:tc>
      </w:tr>
      <w:tr>
        <w:trPr>
          <w:trHeight w:val="5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крытое акционерное общество Северо-Кавказская научно-производственная акционерная корпорация «Турбогаз» (ЗАО «Турбогаз»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353470, Краснодар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. Геленд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000, г. Краснодар, ул. Орджоникидзе, д.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раснодарский кр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зработка технологий по энергосбережению; изготовление, эксплуатация, техническое обслуживание и ремонт энергетических установок; производство и реализация электро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%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Пакеты акций вышеуказанных акционерных обществ, за исключением ОАО «Энергосервис Кубани», включены в Реестр (план реализации) непрофильных активов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акеты акций ЗАО «Турбогаз», АОЗТ «Акватрон» подлежат ликвидации, акции ЗАО «РИТЭК-СОЮЗ» подлежат продаже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  <w:highlight w:val="gree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highlight w:val="green"/>
        </w:rPr>
        <w:t xml:space="preserve">Общество планирует сохранить участие в уставном капитале ОАО «П/о «Энергетик»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  <w:highlight w:val="green"/>
        </w:rPr>
        <w:t>Пакет акций ОАО «ОК «Пламя»  подлежит ликвидации, поскольку 02.09.2015 решением Арбитражного суда Краснодарского края ОАО «ОК «Пламя» признано несостоятельным (банкротом), в отношении данного общества открыто конкурсное производство</w:t>
      </w:r>
      <w:r>
        <w:rPr>
          <w:rFonts w:cs="Times New Roman;Times New Roman" w:ascii="Times New Roman;Times New Roman" w:hAnsi="Times New Roman;Times New Roman"/>
          <w:bCs/>
        </w:rPr>
        <w:t>; в соответствии с Федеральным законом «О несостоятельности (банкротстве)» от 26.10.2002 №127-ФЗ с даты принятия арбитражным судом решения о признании должника банкротом и об открытии конкурсного производства полномочия органов управления ОАО «ОК «Пламя» прекращены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Размер доли принадлежащих Обществу голосующих акций ЗАО «Турбогаз», АОЗТ «Акватрон», ЗАО «РИТЭК-СОЮЗ» не позволяют ему самостоятельно принимать решения в вопросах функционирования этих коммерческих организаций, в том числе определять составы их органов управления и контроля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bCs/>
        </w:rPr>
        <w:t xml:space="preserve">Взаимодействие ПАО «Кубаньэнерго» с дочерними обществами (далее – ДО) осуществляется в соответствии с требованиями законодательства Российской Федерации, уставами и внутренними документами Общества и его ДО, в том числе Порядком взаимодействия Компании с хозяйственными обществами, акциями (долями) которых владеет Общество, утвержденным решением Совета директоров Общества (протокол от 27.03.2009 №69/2009)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540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>Основные цели взаимодействия Компании с Д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851" w:hanging="360"/>
        <w:contextualSpacing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обеспечение стабильного финансового развития и прибыльности ДО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851" w:hanging="360"/>
        <w:contextualSpacing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обеспечение защиты прав и интересов акционеров Общества и ДО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851" w:hanging="360"/>
        <w:contextualSpacing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овышение инвестиционной привлекательности Общества и ДО путем предоставления инвестиционному сообществу полной, своевременной, достоверной информации о деятельности ДО, а также сбалансированности и предсказуемости корпоративной политики в целом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ind w:left="851" w:hanging="360"/>
        <w:contextualSpacing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разработка и реализация скоординированной и эффективной инвестиционной политики Д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Управление и контроль деятельности ДО осуществляется Обществом через следующие механизмы корпоративного упр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896" w:right="-108" w:hanging="357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в соответствии с Уставом ПАО «Кубаньэнерго» функции общих собраний акционеров 100%-ных ДО осуществляются Правлением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896" w:right="-108" w:hanging="357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</w:rPr>
        <w:t>общее руководство деятельностью ДО осуществляется их советами директоров, большинство членов которых является представителями ПАО «Кубаньэнерго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896" w:right="-108" w:hanging="357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</w:rPr>
        <w:t>по основным вопросам повестки дня общих собраний акционеров и заседаний Советов директоров ДО</w:t>
      </w:r>
      <w:r>
        <w:rPr>
          <w:rFonts w:cs="Times New Roman;Times New Roman" w:ascii="Times New Roman;Times New Roman" w:hAnsi="Times New Roman;Times New Roman"/>
          <w:iCs/>
        </w:rPr>
        <w:t xml:space="preserve"> позиция ПАО «Кубаньэнерго» определяется Советом директоров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896" w:right="-108" w:hanging="357"/>
        <w:rPr/>
      </w:pPr>
      <w:r>
        <w:rPr>
          <w:rFonts w:cs="Times New Roman;Times New Roman" w:ascii="Times New Roman;Times New Roman" w:hAnsi="Times New Roman;Times New Roman"/>
          <w:iCs/>
        </w:rPr>
        <w:t>регулярный контроль финансово-хозяйственной деятельности ДО осуществляется их ревизионными комиссиями, состоящими из представителей ПАО «Кубаньэнерго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еративное управление каждым ДО осуществляется единоличным исполнительным органом – генеральным директором. Коллегиальные исполнительные органы (правления) уставами ДО не предусмотре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rPr/>
      </w:pPr>
      <w:r>
        <w:rPr>
          <w:rFonts w:cs="Times New Roman;Times New Roman" w:ascii="Times New Roman;Times New Roman" w:hAnsi="Times New Roman;Times New Roman"/>
          <w:iCs/>
        </w:rPr>
        <w:t>В рамках формирования бизнес-планов ДО, а также с целью мониторинга и контроля их текущей деятельности Компанией утверждаются плановые значения чистой прибыли и коэффициента текущей ликвидности Д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i/>
          <w:i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bCs/>
          <w:i/>
          <w:iCs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</w:rPr>
        <w:t xml:space="preserve">Финансово-экономические показатели деятельности ДО </w:t>
      </w:r>
    </w:p>
    <w:p>
      <w:pPr>
        <w:pStyle w:val="Normal"/>
        <w:spacing w:lineRule="auto" w:line="240" w:before="0" w:after="0"/>
        <w:rPr/>
      </w:pPr>
      <w:r>
        <w:rPr/>
        <w:t>Финансово-экономические показатели деятельности ОАО «П/о Энергетик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905"/>
        <w:gridCol w:w="1099"/>
        <w:gridCol w:w="1238"/>
        <w:gridCol w:w="1100"/>
      </w:tblGrid>
      <w:tr>
        <w:trPr>
          <w:trHeight w:val="314" w:hRule="atLeast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№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п.</w:t>
            </w:r>
          </w:p>
        </w:tc>
        <w:tc>
          <w:tcPr>
            <w:tcW w:w="49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14</w:t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, тыс.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3 88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3 7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3 921</w:t>
            </w:r>
          </w:p>
        </w:tc>
      </w:tr>
      <w:tr>
        <w:trPr>
          <w:trHeight w:val="264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аловая прибыль, тыс. руб.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263</w:t>
            </w:r>
          </w:p>
        </w:tc>
      </w:tr>
      <w:tr>
        <w:trPr>
          <w:trHeight w:val="357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ая прибыль (нераспределенная прибыль / непокрытый убыток), тыс.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2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351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бственного капитала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E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*, 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вокупных активов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по прибыли до налогообложения*, 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епокрытого убытка на отчетную дату, тыс.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9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5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287</w:t>
            </w:r>
          </w:p>
        </w:tc>
      </w:tr>
      <w:tr>
        <w:trPr>
          <w:trHeight w:val="285" w:hRule="atLeast"/>
        </w:trPr>
        <w:tc>
          <w:tcPr>
            <w:tcW w:w="73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непокрытого убытка на отчетную дату и валюты баланса, 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,0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3" w:firstLine="36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  <w:t>Финансово-экономические показатели деятельности ОАО «Энергосервис Кубани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900"/>
        <w:gridCol w:w="1100"/>
        <w:gridCol w:w="1236"/>
        <w:gridCol w:w="1105"/>
      </w:tblGrid>
      <w:tr>
        <w:trPr>
          <w:trHeight w:val="253" w:hRule="atLeast"/>
        </w:trPr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№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п.</w:t>
            </w:r>
          </w:p>
        </w:tc>
        <w:tc>
          <w:tcPr>
            <w:tcW w:w="4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, 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2 1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 36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 462</w:t>
            </w:r>
          </w:p>
        </w:tc>
      </w:tr>
      <w:tr>
        <w:trPr>
          <w:trHeight w:val="302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 17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ая прибыль (нераспределенная прибыль / непокрытый убыток), 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 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 8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723</w:t>
            </w:r>
          </w:p>
        </w:tc>
      </w:tr>
      <w:tr>
        <w:trPr>
          <w:trHeight w:val="284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бственного капитала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E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*, 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54,2</w:t>
            </w:r>
          </w:p>
        </w:tc>
      </w:tr>
      <w:tr>
        <w:trPr>
          <w:trHeight w:val="303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совокупных активов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по прибыли до налогообложения*, 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202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282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епокрытого убытка на отчетную дату, тыс. руб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 0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0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133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непокрытого убытка на отчетную дату и валюты баланса, 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* Показатели «Рентабельность собственного капитала (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RO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», «Рентабельность совокупных активов (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ROT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 по прибыли до налогообложения» рассчитаны в соответствии со следующей методикой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36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нтабельность собственного капитала (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RO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 = Чистая прибыль / Ср. значение собственного капитала × 100%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нтабельность совокупных активов (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ROT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 по прибыли до налогообложения = Прибыль до налогообложения / Ср. значение собственного капитала × 100%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Подробные сведения о ДЗО ПАО «Кубаньэнерго» раскрываются на сайте Компании в раздел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i/>
            <w:color w:val="0000FF"/>
            <w:sz w:val="20"/>
            <w:szCs w:val="20"/>
            <w:u w:val="single"/>
          </w:rPr>
          <w:t>«О компании / Дочерние компании»</w:t>
        </w:r>
      </w:hyperlink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both"/>
    </w:pPr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banenergo.ru/o-kompanii/dochernie-kompan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41:00Z</dcterms:created>
  <dc:creator>gozhanti</dc:creator>
  <dc:description/>
  <dc:language>en-US</dc:language>
  <cp:lastModifiedBy>Круглова С.И.</cp:lastModifiedBy>
  <cp:lastPrinted>2017-04-27T10:25:00Z</cp:lastPrinted>
  <dcterms:modified xsi:type="dcterms:W3CDTF">2017-04-27T10:41:00Z</dcterms:modified>
  <cp:revision>2</cp:revision>
  <dc:subject/>
  <dc:title>Приложение 4</dc:title>
</cp:coreProperties>
</file>