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ложение 6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частие ОАО «Кубаньэнерго» в других организациях</w:t>
      </w:r>
    </w:p>
    <w:p>
      <w:pPr>
        <w:pStyle w:val="Normal"/>
        <w:ind w:firstLine="540"/>
        <w:jc w:val="both"/>
        <w:rPr/>
      </w:pPr>
      <w:r>
        <w:rPr/>
        <w:t xml:space="preserve">Долгосрочные финансовые вложения Общества на конец 2010 года составили 63 753 тыс. руб. Данные вложения были представлены вкладами в уставные капиталы следующих хозяйственных обществ: ОАО «П/о «Энергетик», ОАО «ОК «Пламя», ОАО «Краснодарэнергосетьремонт», ОАО «АБ «Кубаньбанк», ЗАО «Турбогаз», АОЗТ «Акватрон», ЗАО «Ритэк-Союз», – общей стоимостью 108 189 тыс.руб. за минусом резерва под обесценение финансового вложения «Акции ОАО «Краснодарэнергосетьремонт» в сумме 44 436 тыс. руб. </w:t>
      </w:r>
    </w:p>
    <w:p>
      <w:pPr>
        <w:pStyle w:val="Normal"/>
        <w:ind w:firstLine="540"/>
        <w:jc w:val="both"/>
        <w:rPr/>
      </w:pPr>
      <w:r>
        <w:rPr/>
        <w:t>Акции данных хозяйственных обществ организаторами торговли к обращению на рынке ценных бумаг не допускались.</w:t>
      </w:r>
    </w:p>
    <w:p>
      <w:pPr>
        <w:pStyle w:val="TextBodyIndent"/>
        <w:keepNext w:val="true"/>
        <w:spacing w:before="120" w:after="6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ведения о доле ОАО «Кубаньэнерго» в уставных капиталах хозяйственных обществ по состоянию на 31.12.2010 г.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2160"/>
        <w:gridCol w:w="1080"/>
        <w:gridCol w:w="720"/>
        <w:gridCol w:w="1260"/>
      </w:tblGrid>
      <w:tr>
        <w:trPr>
          <w:trHeight w:val="330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лное  и сокращенно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именования, мест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хождения хозяйственног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ата государственной регистра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хозяйствен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й вид деятельности хозяйственного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, тип и 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ценных бумаг, находящихс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 собственности Компании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Суммы вложений,</w:t>
            </w:r>
          </w:p>
          <w:p>
            <w:pPr>
              <w:pStyle w:val="Normal"/>
              <w:ind w:left="-108" w:right="-18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я ОАО «Кубаньэнерго» в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хозяйственном обществе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/Доля голосов ОАО «Кубаньэнерго»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в хозяйственном обществ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 Хозяйственные общества, в которых ОАО «Кубаньэнерго» владеет 100 %  акций:</w:t>
            </w:r>
          </w:p>
        </w:tc>
      </w:tr>
      <w:tr>
        <w:trPr>
          <w:trHeight w:val="8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«Пансионат отдыха «Энергети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АО П/о «Энергетик»)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53490, Краснодарский кра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Дивноморское, ул. Пионерская,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отдыха и оздоровления детей и взрослых, в первую очередь сотрудников ОАО «Кубаньэнерго» и членов их семей; организация и проведение семинаров и конфер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845 257 обыкно-вен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нных 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5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</w:tr>
      <w:tr>
        <w:trPr>
          <w:trHeight w:val="8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ое акционерное общество «Оздоровительный комплекс «Пламя» (ОАО «ОК «Пламя»)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856, Краснодарский край, Туапсинскй район, пос. Новомихайловский-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9.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ганизация отдыха и оздоровления детей и взрослых, в первую очередь, детей сотрудников ОАО «Кубаньэнерго»; проведение учебно-тренировочных сборов и соревнований спортивных команд; организация и проведение семинаров и конфер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88 083 обыкно-венных именных 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</w:tr>
      <w:tr>
        <w:trPr>
          <w:trHeight w:val="8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ое акционерное общество «Краснодарэнергосетьремонт» </w:t>
            </w:r>
          </w:p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>(ОАО «Краснодарэнергосетьремонт»)</w:t>
            </w:r>
          </w:p>
          <w:p>
            <w:pPr>
              <w:pStyle w:val="TextBodyIndent"/>
              <w:ind w:hanging="0"/>
              <w:jc w:val="left"/>
              <w:rPr>
                <w:bCs/>
                <w:spacing w:val="-10"/>
                <w:sz w:val="16"/>
                <w:szCs w:val="16"/>
              </w:rPr>
            </w:pPr>
            <w:r>
              <w:rPr>
                <w:bCs/>
                <w:spacing w:val="-1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80, г. Краснодар, Карасунский округ, ул. Новороссийская, 47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ектирование, монтаж, наладка, эксплуатация и ремонт оборудования, зданий и сооружений электрических и тепловых сетей, подъем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 674 обыкно-венных именных ак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</w:tr>
      <w:tr>
        <w:trPr>
          <w:trHeight w:val="246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Хозяйственные общества, в которых ОАО «Кубаньэнерго» владеет менее  25 %  акций:</w:t>
            </w:r>
          </w:p>
        </w:tc>
      </w:tr>
      <w:tr>
        <w:trPr>
          <w:trHeight w:val="8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рытое акционерное  общество «РЕГИОНАЛЬНАЯ ИНЖЕНЕРНО-ТЕХНОЛОГИЧЕСКАЯ ЭНЕРГОКОМПАНИЯ-СОЮЗ» (ЗАО «РИТЭК-СОЮЗ»)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350080, г. Краснодар, ул. Демуса, 5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выполнение и сопровождение  научно-исследовательских и научно-технических разработок, инжиниринга, строительно-монтажных и пуско-наладочных работ; мониторинг и контроллин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  <w:r>
              <w:rPr>
                <w:bCs/>
                <w:sz w:val="18"/>
                <w:szCs w:val="18"/>
              </w:rPr>
              <w:t xml:space="preserve">  обык-нов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менных ак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крытое акционерное общество «Акционерный банк «Кубаньбанк» (</w:t>
            </w:r>
            <w:r>
              <w:rPr>
                <w:bCs/>
                <w:sz w:val="18"/>
                <w:szCs w:val="18"/>
              </w:rPr>
              <w:t>ОАО «АБ «КУБАНЬБАНК»</w:t>
            </w:r>
            <w:r>
              <w:rPr>
                <w:sz w:val="18"/>
                <w:szCs w:val="18"/>
              </w:rPr>
              <w:t xml:space="preserve">), </w:t>
            </w:r>
          </w:p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80, г. Краснодар,</w:t>
            </w:r>
          </w:p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Уральская,97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 банковских операций и сделок: привлечение денежных средств во вклады; открытие и ведение банковских счетов; осуществление расчетов по поручению физических  и юридических лиц; выдача поручительства, лизинговые опе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 578 акц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ыкно-венны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58 акций при-вилегиро-ванны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36 шт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1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2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онерное общество закрытого типа «Акватрон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АОЗТ «Акватрон»)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54, Россия, г. Моск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Дубининская, 3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разработка и использование индустриальных технологий индивидуальных рыбоводных хозяйств;  проведение научно-исследовательских и иных  работ в области индустриального рыбово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5 </w:t>
            </w:r>
            <w:r>
              <w:rPr>
                <w:sz w:val="18"/>
                <w:szCs w:val="18"/>
              </w:rPr>
              <w:t xml:space="preserve">обыкно-венных </w:t>
            </w:r>
            <w:r>
              <w:rPr>
                <w:bCs/>
                <w:sz w:val="18"/>
                <w:szCs w:val="18"/>
              </w:rPr>
              <w:t xml:space="preserve">именных </w:t>
            </w:r>
            <w:r>
              <w:rPr>
                <w:sz w:val="18"/>
                <w:szCs w:val="18"/>
              </w:rPr>
              <w:t xml:space="preserve">а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3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ытое акционерное общество Северо-Кавказская научно-производственная акционерная корпорация «Турбогаз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О «Турбогаз»)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460, Россия Краснодарский край, г. Гелендж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технологий по энергосбережению; изготовление, эксплуатация, техническое обслуживание и ремонт энергетических установок; производство и реализация электроэнер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обыкно-венных именных акций</w:t>
            </w:r>
          </w:p>
          <w:p>
            <w:pPr>
              <w:pStyle w:val="Normal"/>
              <w:ind w:firstLine="56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%</w:t>
            </w:r>
          </w:p>
        </w:tc>
      </w:tr>
    </w:tbl>
    <w:p>
      <w:pPr>
        <w:pStyle w:val="Normal"/>
        <w:spacing w:before="240" w:after="0"/>
        <w:ind w:firstLine="539"/>
        <w:jc w:val="both"/>
        <w:rPr/>
      </w:pPr>
      <w:r>
        <w:rPr/>
        <w:t>В течение 2010 года размер долгосрочных финансовых вложений уменьшился на следующие су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 250 тыс. руб., что связано с выкупом у Общества акций ОАО «АКБ «УРАЛСИБ-ЮГБАНК» в соответствии со ст. 75 Федерального закона от 26.12.2995 № 208-ФЗ «Об акционерных обществах» в порядке реализации ОАО «Кубаньэнерго» прав требования выкупа принадлежащих ему акций ОАО «АКБ «УРАЛСИБ-ЮГБАНК» ввиду реорганизации последн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 20 403 тыс. руб. в связи со списанием финансового вложения «совместная деятельность» с ЗАО «Кубань».</w:t>
      </w:r>
    </w:p>
    <w:p>
      <w:pPr>
        <w:pStyle w:val="Normal"/>
        <w:ind w:firstLine="540"/>
        <w:jc w:val="both"/>
        <w:rPr/>
      </w:pPr>
      <w:r>
        <w:rPr/>
        <w:t xml:space="preserve">Резерв под обесценение финансового вложения «Акции ОАО «Краснодарэнергосетьремонт» в сумме 44 436 тыс. руб. создан в связи с установлением в ходе проверки на предмет наличия обесценения финансовых вложений ОАО «Кубаньэнерго» по состоянию на 31.12.2010 г. факта обесценения данного финансового вложения. </w:t>
      </w:r>
    </w:p>
    <w:p>
      <w:pPr>
        <w:pStyle w:val="Normal"/>
        <w:ind w:firstLine="540"/>
        <w:jc w:val="both"/>
        <w:rPr/>
      </w:pPr>
      <w:r>
        <w:rPr/>
        <w:t xml:space="preserve">В течение 2010 года в ОАО «Краснодарэнергосетьремонт» продолжались процедуры конкурсного производства, введенные решением Арбитражного Суда Краснодарского края от 22.01.2009 г. </w:t>
      </w:r>
    </w:p>
    <w:p>
      <w:pPr>
        <w:pStyle w:val="Normal"/>
        <w:ind w:firstLine="540"/>
        <w:jc w:val="both"/>
        <w:rPr/>
      </w:pPr>
      <w:r>
        <w:rPr/>
        <w:t>01.11.2010 г. Арбитражный суд Краснодарского определил: завершить конкурсное производство в отношении ОАО «Краснодарэнергосетьремонт» и ликвидировать его. 14.02.2011 г. регистрирующим органом внесена соответствующая запись в ЕГРЮЛ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539"/>
        <w:jc w:val="both"/>
        <w:rPr/>
      </w:pPr>
      <w:r>
        <w:rPr/>
        <w:t>По состоянию на 31.12.2010 г. вклады в совместную деятельность у Общества отсутствуют.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spacing w:before="120" w:after="60"/>
        <w:ind w:hanging="0"/>
        <w:jc w:val="center"/>
        <w:rPr/>
      </w:pPr>
      <w:r>
        <w:rPr/>
        <w:t>Сведения об участии ОАО «Кубаньэнерго» в некоммерческих  организациях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754"/>
        <w:gridCol w:w="86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лное и сокращенное наименования и место нахождения некоммерческой организац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государственной регистрации некоммерческой орган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вступления ОАО «Кубаньэнерго» в некоммерческую организацию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й вид деятельности некоммерческой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Полное наименование:</w:t>
            </w:r>
            <w:r>
              <w:rPr>
                <w:color w:val="000000"/>
                <w:sz w:val="16"/>
                <w:szCs w:val="16"/>
              </w:rPr>
              <w:t xml:space="preserve"> Негосударственное некоммерческое образовательное учреждение </w:t>
            </w:r>
            <w:r>
              <w:rPr>
                <w:iCs/>
                <w:sz w:val="16"/>
                <w:szCs w:val="16"/>
              </w:rPr>
              <w:t xml:space="preserve">«Учебный центр «Кубаньэнерго»                                                                                              </w:t>
            </w:r>
            <w:r>
              <w:rPr>
                <w:b/>
                <w:iCs/>
                <w:sz w:val="16"/>
                <w:szCs w:val="16"/>
              </w:rPr>
              <w:t>Сокращенное наименование:</w:t>
            </w:r>
            <w:r>
              <w:rPr>
                <w:iCs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iCs/>
                <w:sz w:val="16"/>
                <w:szCs w:val="16"/>
              </w:rPr>
              <w:t>НОУ УЦ «Кубаньэнерго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Место нахождения:</w:t>
            </w:r>
            <w:r>
              <w:rPr>
                <w:iCs/>
                <w:sz w:val="16"/>
                <w:szCs w:val="16"/>
              </w:rPr>
              <w:t xml:space="preserve">  350911, Россия, Краснодарский край, г. Краснодар, ул. Трамвайная, 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0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9" w:leader="none"/>
              </w:tabs>
              <w:ind w:left="14" w:hanging="14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- образовательные услуги в области переподготовки и обучения вторым профессиям работни</w:t>
            </w:r>
            <w:r>
              <w:rPr>
                <w:color w:val="000000"/>
                <w:sz w:val="16"/>
                <w:szCs w:val="16"/>
              </w:rPr>
              <w:t>ков ОАО «Кубаньэнерго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9" w:leader="none"/>
              </w:tabs>
              <w:ind w:left="14" w:hanging="14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- м</w:t>
            </w:r>
            <w:r>
              <w:rPr>
                <w:color w:val="000000"/>
                <w:sz w:val="16"/>
                <w:szCs w:val="16"/>
              </w:rPr>
              <w:t>етодическая, консультационная и информационная п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ощь ОАО «Кубаньэнерго» в организации </w:t>
            </w:r>
            <w:r>
              <w:rPr>
                <w:color w:val="000000"/>
                <w:spacing w:val="1"/>
                <w:sz w:val="16"/>
                <w:szCs w:val="16"/>
              </w:rPr>
              <w:t>профессиональной подготовки кадров на производств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" w:hanging="14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-1"/>
                <w:sz w:val="16"/>
                <w:szCs w:val="16"/>
              </w:rPr>
              <w:t>разработка учебно-методических материалов и пособий, методик, учебных планов, програм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" w:hanging="14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профессиональная ориентация молодеж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" w:hanging="14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оведение конференций, семинаров, смотров-конкурс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ропаганда современных достижений науки и техники в </w:t>
            </w:r>
            <w:r>
              <w:rPr>
                <w:color w:val="000000"/>
                <w:spacing w:val="-1"/>
                <w:sz w:val="16"/>
                <w:szCs w:val="16"/>
              </w:rPr>
              <w:t>энергетической отрасли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:</w:t>
            </w:r>
            <w:r>
              <w:rPr>
                <w:sz w:val="16"/>
                <w:szCs w:val="16"/>
              </w:rPr>
              <w:t xml:space="preserve"> Некоммерческое Партнерство «Кубанский учебный центр»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кращенное наименование:</w:t>
            </w:r>
            <w:r>
              <w:rPr>
                <w:sz w:val="16"/>
                <w:szCs w:val="16"/>
              </w:rPr>
              <w:t xml:space="preserve"> НП «Кубанский учебный центр»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олное наименование на английском языке: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Non-profit Partnership Kuban Training Centre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кращенное наименование на английском языке: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N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ub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raini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сто нахождения:</w:t>
            </w:r>
            <w:r>
              <w:rPr>
                <w:bCs/>
                <w:sz w:val="16"/>
                <w:szCs w:val="16"/>
              </w:rPr>
              <w:t xml:space="preserve"> 111250, г. Москва, ул. Красноказарменная, д.13, корп.П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.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.200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бразовательные услуги в области подготовки, переподготовки, повышения квалификации и аттестации персонала предприятий, организаций, учреждений всех организационно-правовых форм и форм собственности, а также высвобождаемым работникам, незанятому населению и безработным специалиста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работка образовательных программ и учебно-методических материал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здание, распространение и использование результатов интеллектуальной деятельност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ганизация конференций, образовательных семинаров и курсов повышения квалификации на территории РФ и за ее пределам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трудничество в области профессионального образования с российскими и иностранными образовательными учреждениями, научными и общественными деятелями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2" w:hanging="0"/>
              <w:rPr/>
            </w:pPr>
            <w:r>
              <w:rPr>
                <w:b/>
                <w:sz w:val="16"/>
                <w:szCs w:val="16"/>
              </w:rPr>
              <w:t>Полное наименование:</w:t>
            </w:r>
            <w:r>
              <w:rPr>
                <w:sz w:val="16"/>
                <w:szCs w:val="16"/>
              </w:rPr>
              <w:t xml:space="preserve"> Некоммерческое партнерство «Объединение организаций, осуществляющих строительство, реконструкцию и капитальный ремонт энергетических объектов, сетей и подстанций «ЭНЕРГОСТРО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left="-108" w:right="-92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Сокращенное наименование: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left="-108" w:right="-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П    «ЭНЕРГОСТРО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9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 на английском язык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92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Non-commercial  partnership "Association of organizations realizing  construction, reconstruction and capital repairing of energy objects, nets and substations «ENERGOSTROY»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left="-108" w:right="-92" w:hanging="0"/>
              <w:rPr/>
            </w:pP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Сокращенное наименование  на английском языке    </w:t>
            </w:r>
            <w:r>
              <w:rPr>
                <w:sz w:val="16"/>
                <w:szCs w:val="16"/>
                <w:lang w:val="en-US"/>
              </w:rPr>
              <w:t>NP</w:t>
            </w:r>
            <w:r>
              <w:rPr>
                <w:sz w:val="16"/>
                <w:szCs w:val="16"/>
              </w:rPr>
              <w:t xml:space="preserve"> «</w:t>
            </w:r>
            <w:r>
              <w:rPr>
                <w:sz w:val="16"/>
                <w:szCs w:val="16"/>
                <w:lang w:val="en-US"/>
              </w:rPr>
              <w:t>ENERGOSTROY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right="-9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сто нахождения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</w:t>
            </w:r>
            <w:r>
              <w:rPr>
                <w:bCs/>
                <w:sz w:val="16"/>
                <w:szCs w:val="16"/>
              </w:rPr>
              <w:t>107996</w:t>
            </w:r>
            <w:r>
              <w:rPr>
                <w:sz w:val="16"/>
                <w:szCs w:val="16"/>
              </w:rPr>
              <w:t>, г. Москва, Уланский переулок, дом 26, строение 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09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работка и утверждение нормативных документов Партнерства, обязательных для всех его членов, в т.ч. предусмотренных ст. 55.5 Градостроительного кодекса РФ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ребований к выдаче свидетельств о допуске к работам, которые оказывают влияние на безопасность объектов капитального строительства, в том числе к работам на объектах, отнесенных Градостроительным кодексом к особо опасным, технически сложным и уникальны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color w:val="000000"/>
                <w:sz w:val="16"/>
                <w:szCs w:val="16"/>
              </w:rPr>
              <w:t>- правил контроля в области саморегулирования;</w:t>
            </w:r>
          </w:p>
          <w:p>
            <w:pPr>
              <w:pStyle w:val="Normal"/>
              <w:widowControl w:val="false"/>
              <w:autoSpaceDE w:val="false"/>
              <w:ind w:left="-62" w:right="25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разработка стандартов и правил саморегулирования, обязательных для выполнения членами Партнер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color w:val="000000"/>
                <w:sz w:val="16"/>
                <w:szCs w:val="16"/>
              </w:rPr>
              <w:t>- разработка и реализация комплексных мероприятий по повышению качества строительства, реконструкции, капитального ремонта, а также по повышению качества иных видов деятельности, осуществляемых членами Партнерства и связанных со строительств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color w:val="000000"/>
                <w:sz w:val="16"/>
                <w:szCs w:val="16"/>
              </w:rPr>
              <w:t>- участие в совершенствовании подготовки и повышении квалификации руководящего состава, специалистов и рабочего персонала членов Партнер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sz w:val="16"/>
                <w:szCs w:val="16"/>
              </w:rPr>
              <w:t>- содействие в проведении тендеров и аукционов по строительным объектам, с целью обеспечения их максимальной объективности и прозрачности,  независимо от источников финансирования, в соответствии с законами РФ и иными нормативн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right="2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тодической, технической и правовой поддержки членов Партнерства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hd w:fill="FFFFFF" w:val="clear"/>
              <w:spacing w:before="0" w:after="0"/>
              <w:ind w:right="25"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ное наименование: </w:t>
            </w:r>
            <w:r>
              <w:rPr>
                <w:sz w:val="16"/>
                <w:szCs w:val="16"/>
              </w:rPr>
              <w:t>Некоммерческое партнерство «Объединение организаций, осуществляющих подготовку проектной документации энергетических объектов, сетей и подстанций ««ЭНЕРГОПРОЕКТ».</w:t>
            </w:r>
          </w:p>
          <w:p>
            <w:pPr>
              <w:pStyle w:val="Style13"/>
              <w:shd w:fill="FFFFFF" w:val="clear"/>
              <w:spacing w:before="0" w:after="0"/>
              <w:ind w:right="25"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 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ind w:right="25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 «ЭНЕРГОПРОЕКТ».</w:t>
            </w:r>
          </w:p>
          <w:p>
            <w:pPr>
              <w:pStyle w:val="Style13"/>
              <w:shd w:fill="FFFFFF" w:val="clear"/>
              <w:spacing w:before="0" w:after="0"/>
              <w:ind w:right="25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ное наименование на английском языке: </w:t>
            </w:r>
          </w:p>
          <w:p>
            <w:pPr>
              <w:pStyle w:val="Style13"/>
              <w:shd w:fill="FFFFFF" w:val="clear"/>
              <w:spacing w:before="0" w:after="0"/>
              <w:ind w:right="25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Non-commercial Partnership </w:t>
            </w:r>
            <w:r>
              <w:rPr>
                <w:bCs/>
                <w:sz w:val="16"/>
                <w:szCs w:val="16"/>
                <w:lang w:val="en-US"/>
              </w:rPr>
              <w:t>«Association of organizations realizing project documentation preparation of energy objects, nets and substations «ENERGOPROJECT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985" w:leader="none"/>
              </w:tabs>
              <w:autoSpaceDE w:val="false"/>
              <w:ind w:right="-185" w:hanging="0"/>
              <w:rPr/>
            </w:pPr>
            <w:r>
              <w:rPr>
                <w:b/>
                <w:sz w:val="16"/>
                <w:szCs w:val="16"/>
              </w:rPr>
              <w:t>Сокращенное наименование на английском язык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P</w:t>
            </w:r>
            <w:r>
              <w:rPr>
                <w:sz w:val="16"/>
                <w:szCs w:val="16"/>
              </w:rPr>
              <w:t> «</w:t>
            </w:r>
            <w:r>
              <w:rPr>
                <w:sz w:val="16"/>
                <w:szCs w:val="16"/>
                <w:lang w:val="en-US"/>
              </w:rPr>
              <w:t>ENERGOPROJECT</w:t>
            </w:r>
            <w:r>
              <w:rPr>
                <w:sz w:val="16"/>
                <w:szCs w:val="16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сто нахожде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62, Россия г. Москва, Строительный проезд, дом 7А, корпус 6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2010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sz w:val="16"/>
                <w:szCs w:val="16"/>
              </w:rPr>
              <w:t>- разработка и утверждение нормативных документов Партнерства, обязательных для всех его членов, в том числе предусмотренных статьей 55.5 Градостроительного кодекса Российской Федерации требований к выдаче свидетельств о допуске к работам по подготовке проектной документации, которые оказывают влияние на безопасность Объектов капитального строительства, правил контроля в области саморегулирования, системы мер дисциплинарного воздействия на членов Партнерства, стандартов Партнерства и правил саморегулирования, а также контроль за соблюдением членами Партнерства требований эти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sz w:val="16"/>
                <w:szCs w:val="16"/>
              </w:rPr>
              <w:t>- разработка стандартов и правил саморегулирования, обязательных для выполнения членами Партнер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sz w:val="16"/>
                <w:szCs w:val="16"/>
              </w:rPr>
              <w:t>- разработка и реализация комплексных мероприятий по повышению качества архитектурно-строительного проектирования (проектирования Объектов капитального строительства), а также по повышению качества иных видов деятельности, осуществляемых членами Партнерства и связанных с проектирова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sz w:val="16"/>
                <w:szCs w:val="16"/>
              </w:rPr>
              <w:t>- участие в совершенствовании подготовки и повышении квалификации руководящего состава, специалистов и рабочего персонала членов Партнер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rPr/>
            </w:pPr>
            <w:r>
              <w:rPr>
                <w:sz w:val="16"/>
                <w:szCs w:val="16"/>
              </w:rPr>
              <w:t>- осуществление методической, технической и правовой поддержки членов Партнер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действие правовому, методическому, научно-техническому развитию проектирования Объектов капитального строительства на территории РФ и за рубежом и д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лное наименование:</w:t>
            </w:r>
            <w:r>
              <w:rPr>
                <w:bCs/>
                <w:color w:val="000000"/>
                <w:sz w:val="16"/>
                <w:szCs w:val="16"/>
              </w:rPr>
              <w:t xml:space="preserve"> Общероссийское отраслевое объединение работодателей электроэнергетики.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Сокращенное наименование:</w:t>
            </w:r>
            <w:r>
              <w:rPr>
                <w:bCs/>
                <w:color w:val="000000"/>
                <w:sz w:val="16"/>
                <w:szCs w:val="16"/>
              </w:rPr>
              <w:t xml:space="preserve"> Объединение РаЭл </w:t>
            </w:r>
            <w:r>
              <w:rPr>
                <w:b/>
                <w:bCs/>
                <w:color w:val="000000"/>
                <w:sz w:val="16"/>
                <w:szCs w:val="16"/>
              </w:rPr>
              <w:t>Место нахождения:</w:t>
            </w:r>
            <w:r>
              <w:rPr>
                <w:bCs/>
                <w:color w:val="000000"/>
                <w:sz w:val="16"/>
                <w:szCs w:val="16"/>
              </w:rPr>
              <w:t xml:space="preserve"> 115280, г. Москва, ул. Автозаводская, д. 14/23, Объединение РаЭл (3 этаж, комнаты 18-23, 29-31).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1.20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0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представительство интересов работодателей отрасли, защита их прав в органах государственной власти, органах местного самоуправления, в отношениях с профессиональными союзами, их объединениями и другими организациями наемных работников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едставление интересов работодателей отрасли при проведении переговоров и заключении отраслевых тарифных соглашений и иных соглашений, регулирующих социально-трудовые и связанные с ними отношения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защита прав и интересов работодателей отрасли в комиссиях по регулированию социально-трудовых отношени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уществление контроля за выполнением работодателями, профсоюзами, органами исполнительной власти и другими организациями и объединениями обязательств по заключенным соглашениям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еализация согласованной социально-трудовой политики работодателей отрасли посредством разработки единых стандартов и принципов организации социально-трудовы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- информационное, методологическое и организационно-правовое обеспечение членов Объеди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несение в соответствующие органы государственной власти предложений по решению вопросов регулирования социально-трудовых и смежных с ними экономических отношений, обусловленных развитием в электроэнергетике рыночных принципов хозяйствования и др.</w:t>
            </w:r>
          </w:p>
        </w:tc>
      </w:tr>
      <w:tr>
        <w:trPr>
          <w:trHeight w:val="28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е наименование</w:t>
            </w:r>
            <w:r>
              <w:rPr>
                <w:sz w:val="16"/>
                <w:szCs w:val="16"/>
              </w:rPr>
              <w:t>: Торгово-промышленная палата Краснодарского кр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ращенное наименование:</w:t>
            </w:r>
            <w:r>
              <w:rPr>
                <w:sz w:val="16"/>
                <w:szCs w:val="16"/>
              </w:rPr>
              <w:t xml:space="preserve">  ТПП Краснодарского края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есто нахождения</w:t>
            </w:r>
            <w:r>
              <w:rPr>
                <w:sz w:val="16"/>
                <w:szCs w:val="16"/>
              </w:rPr>
              <w:t>:  350063, Россия, Краснодарский край, г. Краснодар, ул. Советская, 30</w:t>
            </w:r>
          </w:p>
          <w:p>
            <w:pPr>
              <w:pStyle w:val="Normal"/>
              <w:spacing w:before="280" w:after="28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.01.200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казание российским организациям и предпринимателям, в том числе фермерским хозяйствам, помощи, представление и защита их права и интересы по вопросам, связанным с осуществлением ими хозяйственной деятельности, в том числе и за границей, вырабатывание мер по развитию всех форм предпринимательства, включая малое предпринимательств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ганизация взаимодействия между субъектами предпринимательской деятельности, их взаимодействие с государством в лице его органов, а также с социальными партнерами, участие в коллективно-договорном регулировании социально-трудовых отношений, разрешение трудовых споров, в работе органов социального партнер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действие  привлечению инвестиций в экономику Краснодарского кр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работы в сфере управления инвестиционными, коммерческими и иными предпринимательскими рисками, по обеспечению безопасности предпринимательства, защита инвестиций и оценка деловой репутации хозяйствующих субъектов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роведение изучения и анализ предпринимательской деятельности, применения действующих в данной области нормативных актов и вносит предложения по их совершенствованию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казание российским организациям и предпринимателям помощь в овладении ими современной деловой культурой и этикой, принятие мер к недопущению и пресечению недобросовестной конкуренци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одействие развитию экспорта российских товаров и услуг, оказание практической помощи российским организациям и предпринимателям в установлении деловых связей с иностранными партнерами, проведение операций на внешнем рынке и освоение новых форм торгово-экономического и научно-технического сотрудничест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дение в Краснодарском крае негосударственного реестра российских организаций и предпринимателей, финансовое и экономическое положение которых свидетельствует об их надежности как партнеров для предпринимательской деятельности, в порядке, определяемом ТПП Российской Федерации, выдача регистрационных свидетельств, и др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User" w:date="2011-04-15T08:2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User" w:date="2011-04-15T08:2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  <w:ind w:firstLine="30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5:00Z</dcterms:created>
  <dc:creator>didenkoee</dc:creator>
  <dc:description/>
  <cp:keywords/>
  <dc:language>en-US</dc:language>
  <cp:lastModifiedBy>kruglovasi</cp:lastModifiedBy>
  <dcterms:modified xsi:type="dcterms:W3CDTF">2011-04-15T10:05:00Z</dcterms:modified>
  <cp:revision>2</cp:revision>
  <dc:subject/>
  <dc:title>6</dc:title>
</cp:coreProperties>
</file>