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308"/>
        <w:gridCol w:w="3569"/>
        <w:gridCol w:w="349"/>
        <w:gridCol w:w="1777"/>
        <w:gridCol w:w="6694"/>
        <w:gridCol w:w="29"/>
      </w:tblGrid>
      <w:tr>
        <w:trPr>
          <w:trHeight w:val="675" w:hRule="atLeast"/>
        </w:trPr>
        <w:tc>
          <w:tcPr>
            <w:tcW w:w="27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ложение 7</w:t>
            </w:r>
          </w:p>
        </w:tc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151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чет о соблюдении ОАО «КУБАНЬЭНЕРГО» российского Кодекса корпоративного поведения, рекомендованного ФКЦБ Росс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подготовлены в соответствии с Распоряжением ФКЦБ РФ от 30.04.2003 N 03-849/р «О Методических рекомендациях по составу и форме представления сведений о соблюдении Кодекса корпоративного поведения в годовых отчетах акционерных общест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№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Положение Кодекса корпоративного п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Соблюдается или не 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15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е собрание акционеров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 п.11.5 ст. 11, п. 12.4 ст. 12 Устава, ст. 4 Положения о порядке подготовки и проведения Общего собрания акционеров</w:t>
            </w:r>
          </w:p>
        </w:tc>
      </w:tr>
      <w:tr>
        <w:trPr>
          <w:trHeight w:val="175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усмотрено пп. 3) п. 6.2. ст. 6 Устава. Компания в соответствии с п. 4 ст. 51 ФЗ "Об акционерных обществах"  по требованию акционера (-ов) предоставляет возможность знакомиться со списком лиц, имеющих право на участие в общем собрании акционеров</w:t>
            </w:r>
          </w:p>
        </w:tc>
      </w:tr>
      <w:tr>
        <w:trPr>
          <w:trHeight w:val="15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усмотрено п. 11.7. ст. 11 Устава, п.4.1. ст. 4 Положения о порядке подготовки и проведения Общего собрания акционеров, п. 5.1 ст. 5 Кодекса корпоративного управления. Информация (материалы), подлежащая предоставлению при подготовке к проведению общего собрания акционеров, размещается на корпоративном сайте Обществ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www.kubanenergo.ru/rus/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19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Уставе и внутренних документах такая возможность не закреплена, фактически - предоставляется.</w:t>
            </w:r>
          </w:p>
        </w:tc>
      </w:tr>
      <w:tr>
        <w:trPr>
          <w:trHeight w:val="160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 частично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не предусмотрены ни Уставом,  ни внутренними документами Общества. </w:t>
              <w:br/>
              <w:t>Исполняется на практике.</w:t>
            </w:r>
          </w:p>
        </w:tc>
      </w:tr>
      <w:tr>
        <w:trPr>
          <w:trHeight w:val="144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блюдается частично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норма в Уставе не предусмотрена.</w:t>
              <w:br/>
              <w:t xml:space="preserve">На практике, при рассмотрении на Общем собрании акционеров вопросов об избрании членов Совета директоров, Генерального директора, членов Правления, Ревизионной комиссии, кандидатам в обязательном порядке рассылаются приглашения на Общее собрание акционеров. </w:t>
            </w:r>
          </w:p>
        </w:tc>
      </w:tr>
      <w:tr>
        <w:trPr>
          <w:trHeight w:val="106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дура регистрации участников общего собрания акционеров регламентирована п. 11.10 Устава и п.5.1. ст.5 Положением о порядке и проведения Общего собрания акционеров ОАО «Кубаньэнерго»</w:t>
            </w:r>
          </w:p>
        </w:tc>
      </w:tr>
      <w:tr>
        <w:trPr>
          <w:trHeight w:val="285" w:hRule="atLeast"/>
        </w:trPr>
        <w:tc>
          <w:tcPr>
            <w:tcW w:w="15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вет директоров</w:t>
            </w:r>
          </w:p>
        </w:tc>
      </w:tr>
      <w:tr>
        <w:trPr>
          <w:trHeight w:val="6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.19 п.15.1 ст.15 Устава Общества предусмотрено полномочие Совета директоров по утверждению бизнес-плана (скорректированного бизнес-плана 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ветом директоров ОАО «Кубаньэнерго» утверждены Политика управления рисками и Политика внутреннего контроля ОАО «Кубаньэнерго» (протокол от 31.05.2010 №90/2010)</w:t>
            </w:r>
          </w:p>
        </w:tc>
      </w:tr>
      <w:tr>
        <w:trPr>
          <w:trHeight w:val="10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брание генерального директора и досрочное прекращение его полномочий относится к компетенции Совета директоров Общества в соответствии с пп.12 п.15.1. ст.15, п. 20.4 и п.20.10. ст.20 Устава Общества</w:t>
            </w:r>
          </w:p>
        </w:tc>
      </w:tr>
      <w:tr>
        <w:trPr>
          <w:trHeight w:val="17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 частично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пп. 20.6, 20.7. ст.20 Устава Общества условия трудовых договоров с генеральным директором, членами Правления определяются Советом директоров Общества или лицом, уполномоченным Советом директоров Общества на подписание трудовых договоров.  Советом директоров Общества утверждено Положение о материальном стимулировании высших менеджеров, устанавливающее размер вознаграждения руководителей основных структурных подразделений Общества, в компетенцию которых входит решение стратегических вопросов в области производства, финансов и рефор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в Общества прямо не предусматривает права совета директоров устанавливать требования к квалификации генерального директора, членов правления, руководителей основных структурных подразделений Общества.</w:t>
            </w:r>
          </w:p>
        </w:tc>
      </w:tr>
      <w:tr>
        <w:trPr>
          <w:trHeight w:val="140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соответствии пп. 20.6, 20.7. ст.20 Устава Общества условия трудовых договоров с генеральным директором, членами Правления определяются Советом директоров Общества или лицом, уполномоченным Советом директоров Общества на подписание трудовых договоров. </w:t>
            </w:r>
          </w:p>
        </w:tc>
      </w:tr>
      <w:tr>
        <w:trPr>
          <w:trHeight w:val="15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Уставе и внутренних документах Общества отсутствуют нормы, устанавливающие данное требование. </w:t>
            </w:r>
          </w:p>
        </w:tc>
      </w:tr>
      <w:tr>
        <w:trPr>
          <w:trHeight w:val="92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став Совета директоров в отчетном периоде  входило менее трех независимых директоров.</w:t>
            </w:r>
          </w:p>
        </w:tc>
      </w:tr>
      <w:tr>
        <w:trPr>
          <w:trHeight w:val="21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действовавшие в 2010 году составы Совета директоров не входили лица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</w:tr>
      <w:tr>
        <w:trPr>
          <w:trHeight w:val="9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кие лица в составе Совета директоров отсутствуют.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 п.10.8 ст.10, п. 16.2 ст. 16 Устава Общества</w:t>
            </w:r>
          </w:p>
        </w:tc>
      </w:tr>
      <w:tr>
        <w:trPr>
          <w:trHeight w:val="34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 п. 4.1. ст. 4 Кодекса корпоративного управления, Положение об инсайдерской информации</w:t>
            </w:r>
          </w:p>
        </w:tc>
      </w:tr>
      <w:tr>
        <w:trPr>
          <w:trHeight w:val="15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 частично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 п. 4.1 ст .4 Положения об инсайдерск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о внутренних документах данное требование отсутствует. </w:t>
              <w:br/>
            </w:r>
            <w:r>
              <w:rPr>
                <w:rFonts w:cs="Times New Roman" w:ascii="Times New Roman" w:hAnsi="Times New Roman"/>
              </w:rPr>
              <w:t xml:space="preserve">Исполняется на практике. </w:t>
            </w:r>
            <w:r>
              <w:rPr>
                <w:rFonts w:cs="Times New Roman" w:ascii="Times New Roman" w:hAnsi="Times New Roman"/>
                <w:lang w:eastAsia="ru-RU"/>
              </w:rPr>
              <w:t>В отчетном году заседания Совета директоров проводились не реже  одного раза в шесть недель.</w:t>
            </w:r>
          </w:p>
        </w:tc>
      </w:tr>
      <w:tr>
        <w:trPr>
          <w:trHeight w:val="123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отчетном году  заседания Совета директоров проводились не реже одного раза в шесть недель. Всего в 2010 году было проведено 21 заседание Совета директоров.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усмотрено ст. 18 Устава Общества, ст. 7 Положения о порядке созыва и проведения заседаний Совета директоров </w:t>
            </w:r>
          </w:p>
        </w:tc>
      </w:tr>
      <w:tr>
        <w:trPr>
          <w:trHeight w:val="12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 пп. 38 п. 15.1. ст. 15 Устава Общества</w:t>
            </w:r>
          </w:p>
        </w:tc>
      </w:tr>
      <w:tr>
        <w:trPr>
          <w:trHeight w:val="15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усмотрено п. 3.1.- 3.3. ст. 3, п.4.4.- 4.6. ст.4 Положением о порядке созыва и проведения заседаний Совета директоров </w:t>
            </w:r>
          </w:p>
        </w:tc>
      </w:tr>
      <w:tr>
        <w:trPr>
          <w:trHeight w:val="109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.02.2010 решением Совета директоров создан Комитет по стратегии, развитию, инвестициям и реформированию, в компетенцию которого входит осуществление данных функций</w:t>
            </w:r>
          </w:p>
        </w:tc>
      </w:tr>
      <w:tr>
        <w:trPr>
          <w:trHeight w:val="12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2010 году действовал Комитет по аудиту Совета директоров, созданный решением Совета директоров 16.10.2009, в компетенцию которого входит осуществление данных функций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став Комитета избраны лица, являющиеся зависимыми</w:t>
            </w:r>
          </w:p>
        </w:tc>
      </w:tr>
      <w:tr>
        <w:trPr>
          <w:trHeight w:val="70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едателем Комитета избрано лицо, признаваемое зависимым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 4 - 5 Положения о Комитете по аудиту Совета директоров</w:t>
            </w:r>
          </w:p>
        </w:tc>
      </w:tr>
      <w:tr>
        <w:trPr>
          <w:trHeight w:val="12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.08.2010 решением Совета директоров создан Комитет по кадрам и вознаграждениям, в компетенцию которого входит осуществление данных функций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едатель Комитета по кадрам и вознаграждениям не является независимым директором.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Комитет по кадрам и вознаграждениям избрано лицо, являющиеся должностным лицом Общества 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тет по рискам не создан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тет по урегулированию корпоративных конфликтов не создан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тет по урегулированию корпоративных конфликтов не создан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тет по урегулированию корпоративных конфликтов не создан</w:t>
            </w:r>
          </w:p>
        </w:tc>
      </w:tr>
      <w:tr>
        <w:trPr>
          <w:trHeight w:val="16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ом директоров Общества утверждены следующие положения: Положении о комитете по аудиту Совета директоров, Положение о комитете по стратегии, развитию, инвестициям и реформированию Совета директоров,  Положение о комитете по кадрам и вознаграждениям Совета директоров,  Положение о комитете по надежности Совета директоров.</w:t>
            </w:r>
          </w:p>
        </w:tc>
      </w:tr>
      <w:tr>
        <w:trPr>
          <w:trHeight w:val="233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 соблюдается 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по порядку определения  кворума Совета директоров, позволяющего обеспечивать обязательное участие независимых директоров в заседаниях совета директоров Общества в Уставе Общества отсутствуют. Устав Общества разработан на основании законодательства РФ, в соответствии с которым кворум для проведения заседания совета директоров общества определяется уставом общества, но не должен быть менее половины от числа избранных членов совета директоров общества.</w:t>
            </w:r>
          </w:p>
        </w:tc>
      </w:tr>
      <w:tr>
        <w:trPr>
          <w:trHeight w:val="285" w:hRule="atLeast"/>
        </w:trPr>
        <w:tc>
          <w:tcPr>
            <w:tcW w:w="15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сполнительные органы</w:t>
            </w:r>
          </w:p>
        </w:tc>
      </w:tr>
      <w:tr>
        <w:trPr>
          <w:trHeight w:val="3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усмотрено ст. 20, 22 Устава Общества</w:t>
            </w:r>
          </w:p>
        </w:tc>
      </w:tr>
      <w:tr>
        <w:trPr>
          <w:trHeight w:val="15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 пп. 8 п. 22.2 ст.22 Устава Общества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 внутренних документах Общества такая процедура отсутствует .</w:t>
            </w:r>
          </w:p>
        </w:tc>
      </w:tr>
      <w:tr>
        <w:trPr>
          <w:trHeight w:val="9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азанные лица в составе исполнительных органов Общества отсутствуют.</w:t>
            </w:r>
          </w:p>
        </w:tc>
      </w:tr>
      <w:tr>
        <w:trPr>
          <w:trHeight w:val="3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ца, входящие в состав исполнительных органов Общества и управляющей организации, н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 </w:t>
            </w:r>
          </w:p>
        </w:tc>
      </w:tr>
      <w:tr>
        <w:trPr>
          <w:trHeight w:val="187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Уставе Общества и его внутренних документах отсутствует запрет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</w:tr>
      <w:tr>
        <w:trPr>
          <w:trHeight w:val="196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.3 Положения о Правлении предусмотрено декларирование членами Правления своей аффилированности (способной привести к конфликту интересов), п.3.7. Положения об инсайдерской информации - декларирование в части воздержания от сделок с акциями Общества. Кроме того, указанные положения содержатся в п. 4.2.7 ст. 4.2. Кодекса корпоративного управления.</w:t>
            </w:r>
          </w:p>
        </w:tc>
      </w:tr>
      <w:tr>
        <w:trPr>
          <w:trHeight w:val="89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 соблюдается 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ставом и внутренними документами не предусмотрено данное положение. </w:t>
            </w:r>
          </w:p>
        </w:tc>
      </w:tr>
      <w:tr>
        <w:trPr>
          <w:trHeight w:val="251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 частично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енеральный директор  предоставляет Совету директоров отчеты о деятельности Общества (в том числе о выполнении им своих должностных обязанностей), о выполнении решений Общего собрания акционеров и Совета директоров Общества в порядке и сроки, устанавливаемые внутренними документами Общества.  </w:t>
              <w:br/>
              <w:t xml:space="preserve">Кроме того, отчеты представляются в соответствии с действующим законодательством РФ, планом работы Совета директоров, в случаях, установленных отдельными решениями Совета директоров Общества, а также Кодексом корпоративного управления ОАО «Кубаньэнерго». </w:t>
            </w:r>
          </w:p>
        </w:tc>
      </w:tr>
      <w:tr>
        <w:trPr>
          <w:trHeight w:val="15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договорах членов Правления и Генерального директора установлена ответственность за нарушение положений об использовании конфиденциальной и служебной информации.</w:t>
            </w:r>
          </w:p>
        </w:tc>
      </w:tr>
      <w:tr>
        <w:trPr>
          <w:trHeight w:val="285" w:hRule="atLeast"/>
        </w:trPr>
        <w:tc>
          <w:tcPr>
            <w:tcW w:w="15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екретарь общества</w:t>
            </w:r>
          </w:p>
        </w:tc>
      </w:tr>
      <w:tr>
        <w:trPr>
          <w:trHeight w:val="12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 ст.21 Устава, Положением о корпоративном  секретаре Совета директоров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 ст.21 Устава, Положением о корпоративном  секретаре Совета директоров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 соблюдается 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ие требования в Уставе отсутствуют.</w:t>
            </w:r>
          </w:p>
        </w:tc>
      </w:tr>
      <w:tr>
        <w:trPr>
          <w:trHeight w:val="285" w:hRule="atLeast"/>
        </w:trPr>
        <w:tc>
          <w:tcPr>
            <w:tcW w:w="15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щественные корпоративные действия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п.16 п.10.2 ст.10, п.23 п.15.1. ст.15 Устава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блюдается 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 пп. 42 п. 15.1. ст. 15 Устава</w:t>
            </w:r>
          </w:p>
        </w:tc>
      </w:tr>
      <w:tr>
        <w:trPr>
          <w:trHeight w:val="56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 соблюдается 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Уставе Общества отсутствует данное положение.</w:t>
            </w:r>
          </w:p>
        </w:tc>
      </w:tr>
      <w:tr>
        <w:trPr>
          <w:trHeight w:val="111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Уставе Общества такое требование отсутствует. Исполняется Обществом на практике в соответствии с требованиями ФЗ «Об акционерных обществах».</w:t>
            </w:r>
          </w:p>
        </w:tc>
      </w:tr>
      <w:tr>
        <w:trPr>
          <w:trHeight w:val="15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ое требование в Уставе отсутствует.</w:t>
            </w:r>
          </w:p>
        </w:tc>
      </w:tr>
      <w:tr>
        <w:trPr>
          <w:trHeight w:val="102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Уставе Общества такое требование отсутствует. Исполняется Обществом на практике в соответствии с требованиями ФЗ «Об акционерных обществах».</w:t>
            </w:r>
          </w:p>
        </w:tc>
      </w:tr>
      <w:tr>
        <w:trPr>
          <w:trHeight w:val="285" w:hRule="atLeast"/>
        </w:trPr>
        <w:tc>
          <w:tcPr>
            <w:tcW w:w="15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скрытие информации</w:t>
            </w:r>
          </w:p>
        </w:tc>
      </w:tr>
      <w:tr>
        <w:trPr>
          <w:trHeight w:val="101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е об информационной политике.</w:t>
              <w:br/>
              <w:br/>
            </w:r>
          </w:p>
        </w:tc>
      </w:tr>
      <w:tr>
        <w:trPr>
          <w:trHeight w:val="19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  <w:br/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акие требования во внутренних документах Общества отсутствуют</w:t>
            </w:r>
          </w:p>
        </w:tc>
      </w:tr>
      <w:tr>
        <w:trPr>
          <w:trHeight w:val="179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соответствии с п.2.1 ст. 2 Положения о порядке подготовки и проведения Общего собрания акционеров Общества перечень информации, документов и материалов, которые должны предоставляться акционерам для решения вопросов, выносимых на Общее собрание акционеров, утверждается Советом директоров Общества при подготовке к проведению Общего собрания акционеров. </w:t>
            </w:r>
          </w:p>
        </w:tc>
      </w:tr>
      <w:tr>
        <w:trPr>
          <w:trHeight w:val="16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усмотрено Положением об информационной политике. Адрес корпоративного веб-сайта в сети Интернет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www.kubanenergo.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. Общество обеспечивает своевременное обновление корпоративного сайта, в том числе, раскрытие информации в соответствии с Положением об информационной политике Общества.</w:t>
            </w:r>
          </w:p>
        </w:tc>
      </w:tr>
      <w:tr>
        <w:trPr>
          <w:trHeight w:val="21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 п. 5.2.8.3, п. 5.2.10.2. Положения об информационной политике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 12.2. Положения об информационной политике</w:t>
            </w:r>
          </w:p>
        </w:tc>
      </w:tr>
      <w:tr>
        <w:trPr>
          <w:trHeight w:val="160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ожение об инсайдерской информации</w:t>
            </w:r>
          </w:p>
        </w:tc>
      </w:tr>
      <w:tr>
        <w:trPr>
          <w:trHeight w:val="285" w:hRule="atLeast"/>
        </w:trPr>
        <w:tc>
          <w:tcPr>
            <w:tcW w:w="15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нтроль финансово-хозяйственной деятельности</w:t>
            </w:r>
          </w:p>
        </w:tc>
      </w:tr>
      <w:tr>
        <w:trPr>
          <w:trHeight w:val="76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утвержденных советом директоров процедур внутреннего контроля  финансово-хозяйственной деятельности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ение о процедурах внутреннего контроля, Политика внутреннего контроля ОАО «Кубаньэнерго»; Политика управления рисками в ОАО «Кубаньэнерго» </w:t>
            </w:r>
          </w:p>
        </w:tc>
      </w:tr>
      <w:tr>
        <w:trPr>
          <w:trHeight w:val="21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Обществе специальным подразделением, обеспечивающим соблюдение процедур внутреннего контроля, до 30.11.2010 являлся Департамент внутреннего контроля и аудита управляющей организации- ОАО «МРСК Юга» на основании договора между ОАО «Кубаньэнерго» и ОАО «МРСК Юга» от 14.09.2007 «О передаче полномочий единоличного исполнительного органа».. С 01.12.2010 является Управление внутреннего аудита и управления рисками ОАО «Кубаньэнерго».</w:t>
            </w:r>
          </w:p>
        </w:tc>
      </w:tr>
      <w:tr>
        <w:trPr>
          <w:trHeight w:val="9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акие требования во внутренних документах Общества отсутствую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акие лица в составе контрольно-ревизионной службы отсутствуют. </w:t>
            </w:r>
          </w:p>
        </w:tc>
      </w:tr>
      <w:tr>
        <w:trPr>
          <w:trHeight w:val="148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акие лица в составе контрольно-ревизионной службы отсутствуют. </w:t>
            </w:r>
          </w:p>
        </w:tc>
      </w:tr>
      <w:tr>
        <w:trPr>
          <w:trHeight w:val="12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 частично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 6.1.2. Положения о процедурах внутреннего контроля</w:t>
            </w:r>
          </w:p>
        </w:tc>
      </w:tr>
      <w:tr>
        <w:trPr>
          <w:trHeight w:val="100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 6.1.4. Положения о процедурах внутреннего контроля</w:t>
            </w:r>
          </w:p>
        </w:tc>
      </w:tr>
      <w:tr>
        <w:trPr>
          <w:trHeight w:val="53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кой порядок в Уставе Общества не предусмотрен.</w:t>
            </w:r>
          </w:p>
        </w:tc>
      </w:tr>
      <w:tr>
        <w:trPr>
          <w:trHeight w:val="70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соблюдается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енними документами Общества не регламентирован порядок согласования нестандартной операции с Советом директоров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ядок проведения ревизионных проверок осуществляется в соответствии со ст.  7 Положения о Ревизионной комиссии Общества, утвержденного решением Общего собрания акционеров Общества .(протокол от 06.06.2008 №23)</w:t>
            </w:r>
          </w:p>
        </w:tc>
      </w:tr>
      <w:tr>
        <w:trPr>
          <w:trHeight w:val="113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5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аудиторского заключения по бухгалтерской (финансовой) отчётности Общества за 2009 год, подготовленного аудитором ООО «Нексиа Пачоли», проведена Комитетом по аудиту до  представления его акционерам на общем собрании акционеров</w:t>
            </w:r>
          </w:p>
        </w:tc>
      </w:tr>
      <w:tr>
        <w:trPr>
          <w:trHeight w:val="285" w:hRule="atLeast"/>
        </w:trPr>
        <w:tc>
          <w:tcPr>
            <w:tcW w:w="15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ивиденды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ом директоров Общества утверждено  Положение о дивидендной политике (протокол от 03.09.2010 №95/2010)</w:t>
            </w:r>
          </w:p>
        </w:tc>
      </w:tr>
      <w:tr>
        <w:trPr>
          <w:trHeight w:val="18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соблюдается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рядок определения минимальной доли чистой прибыли акционерного общества, направляемой на выплату дивидендов в Положении отсутствует. </w:t>
            </w:r>
          </w:p>
        </w:tc>
      </w:tr>
      <w:tr>
        <w:trPr>
          <w:trHeight w:val="300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людается  частично</w:t>
            </w:r>
          </w:p>
        </w:tc>
        <w:tc>
          <w:tcPr>
            <w:tcW w:w="6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я о принятии Общества решений по вопросам выплаты дивидендов раскрывается в порядке, предусмотренном действующим законодательством РФ и Уставом Общества:</w:t>
              <w:br/>
              <w:t>- опубликование в ленте новостей информационных агентств, уполномоченных федеральным органом исполнительной власти по рынку ценных бумаг на осуществление распространения информации, раскрываемой на рынке ценных бумаг;</w:t>
              <w:br/>
              <w:t xml:space="preserve">- размещение на страницах веб-сайта Общества в сети Интернет (http://www.kubanenergo.ru/rus/), </w:t>
              <w:br/>
              <w:t xml:space="preserve">а также в порядке ознакомления для всех заинтересованных лиц размещается на сайте Общества по адресу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www.kubanenergo.ru/rus/stockholders/securities/div/index.shtml</w:t>
              </w:r>
            </w:hyperlink>
          </w:p>
        </w:tc>
      </w:tr>
      <w:tr>
        <w:trPr>
          <w:trHeight w:val="720" w:hRule="atLeast"/>
        </w:trPr>
        <w:tc>
          <w:tcPr>
            <w:tcW w:w="1516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помянутые в данном отчете внутренние документы ОАО "Кубаньэнерго" опубликованы на корпоративном сайте Обществ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eastAsia="ru-RU"/>
                </w:rPr>
                <w:t>.kubanenergo.ru</w:t>
              </w:r>
            </w:hyperlink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в разделе «Акционеры, инвестору / Внутренние положения»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1">
    <w:name w:val=" Знак Знак1"/>
    <w:qFormat/>
    <w:rPr>
      <w:rFonts w:cs="Times New Roman"/>
      <w:sz w:val="20"/>
      <w:szCs w:val="20"/>
      <w:lang w:val="en-US"/>
    </w:rPr>
  </w:style>
  <w:style w:type="character" w:styleId="Style16">
    <w:name w:val=" Знак Знак"/>
    <w:qFormat/>
    <w:rPr>
      <w:rFonts w:cs="Times New Roman"/>
      <w:b/>
      <w:bCs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energo.ru/rus/" TargetMode="External"/><Relationship Id="rId3" Type="http://schemas.openxmlformats.org/officeDocument/2006/relationships/hyperlink" Target="http://www.kubanenergo.ru/" TargetMode="External"/><Relationship Id="rId4" Type="http://schemas.openxmlformats.org/officeDocument/2006/relationships/hyperlink" Target="http://www.kubanenergo.ru/rus/stockholders/securities/div/index.shtml" TargetMode="External"/><Relationship Id="rId5" Type="http://schemas.openxmlformats.org/officeDocument/2006/relationships/hyperlink" Target="http://www.kubanenerg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6:00Z</dcterms:created>
  <dc:creator>russuov</dc:creator>
  <dc:description/>
  <cp:keywords/>
  <dc:language>en-US</dc:language>
  <cp:lastModifiedBy>kruglovasi</cp:lastModifiedBy>
  <dcterms:modified xsi:type="dcterms:W3CDTF">2011-04-15T10:06:00Z</dcterms:modified>
  <cp:revision>2</cp:revision>
  <dc:subject/>
  <dc:title>Приложение 6</dc:title>
</cp:coreProperties>
</file>